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Kardiologii      </w:t>
      </w:r>
    </w:p>
    <w:p>
      <w:pPr>
        <w:pStyle w:val="Normal"/>
        <w:widowControl/>
        <w:ind w:hanging="141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udzielanie świadczeń w zakres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procedur inwazyjnych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(E 20, E23,E24,E25,E26,E27)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udzielanie świadczeń w zakres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ostrych zespołów wieńcowych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( E11,E12,E13,E14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wartości procedur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wartości procedury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44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4-03-12T09:42:00Z</dcterms:modified>
  <cp:revision>48</cp:revision>
  <dc:subject/>
  <dc:title>FORMULARZ OFERTOWY</dc:title>
</cp:coreProperties>
</file>