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lekarzy w Klinice Położnictwa, Chorób Kobiecych i Ginekologii Onkologicznej: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czenie szpitalne i dyżury stacjonarne (12 osób)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eczenie szpitalne, dyżury stacjonarne, Poradnia Endokrynologii Ginekologicznej i Rozrodu (2 osoby)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czenie szpitalne, dyżury stacjonarne, Poradnia Ginekologii Onkologicznej (3 osoby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leczenie szpitalne, dyżury stacjonarne, Poradnia Patologii Ciąży (1 osoba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eczenie szpitalne, dyżury stacjonarne, wykonywanie kolposkopii zwykłej i kolposkopii z biopsją              (1 osoba)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ywanie zabiegów w czasie hospitalizacji, zabiegów endowaskularnych w ramach grupy JGP Q45, cięć cesarskich i przyjmowania porodów, dyżury stacjonarne, Poradnia Patologii Ciąży (1 osoba)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yżury stacjonarne (3 osoby)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1.2014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specjalizację II lub I stopnia albo tytuł specjalisty </w:t>
      </w:r>
      <w:r>
        <w:rPr>
          <w:rFonts w:cs="Arial Narrow" w:ascii="Arial Narrow" w:hAnsi="Arial Narrow"/>
          <w:sz w:val="24"/>
          <w:szCs w:val="24"/>
        </w:rPr>
        <w:t xml:space="preserve">położnictwa i ginekologii, endokrynologii, ginekologii onkologicznej  </w:t>
      </w:r>
    </w:p>
    <w:p>
      <w:pPr>
        <w:pStyle w:val="Normal"/>
        <w:spacing w:lineRule="auto" w:line="240"/>
        <w:ind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Okres zawarcia umów o udzielanie świadczeń do 31.12.2014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3.11.2013 r.,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27.11.2013r do godz. 14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28.11.2013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o godz. 10:00 </w:t>
      </w:r>
      <w:r>
        <w:rPr>
          <w:rFonts w:cs="Arial Narrow" w:ascii="Arial Narrow" w:hAnsi="Arial Narrow"/>
          <w:sz w:val="24"/>
          <w:szCs w:val="24"/>
        </w:rPr>
        <w:t xml:space="preserve">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159" w:top="215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11:00Z</dcterms:created>
  <dc:creator>Twoja nazwa użytkownika</dc:creator>
  <dc:description/>
  <cp:keywords/>
  <dc:language>en-US</dc:language>
  <cp:lastModifiedBy>Your User Name</cp:lastModifiedBy>
  <cp:lastPrinted>2013-11-07T08:23:00Z</cp:lastPrinted>
  <dcterms:modified xsi:type="dcterms:W3CDTF">2013-11-13T10:11:00Z</dcterms:modified>
  <cp:revision>44</cp:revision>
  <dc:subject/>
  <dc:title>Szpital Uniwersytecki Nr 2 im dr J</dc:title>
</cp:coreProperties>
</file>