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Położnictwa, Chorób Kobiecych i Ginekologii Onkologicznej 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overflowPunct w:val="true"/>
              <w:autoSpaceDE w:val="true"/>
              <w:snapToGrid w:val="false"/>
              <w:ind w:left="720" w:hanging="720"/>
              <w:rPr>
                <w:rFonts w:cs="Times New Roman"/>
                <w:sz w:val="16"/>
                <w:szCs w:val="16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wykonywanie zabiegów w czasie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hospitalizacji, zabiegów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endowaskularnych w ramach grupy JGP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Q45, cięć cesarskich i porod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Patologii Ciąż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% wykonanej procedu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.. 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13T10:02:00Z</dcterms:modified>
  <cp:revision>39</cp:revision>
  <dc:subject/>
  <dc:title>FORMULARZ OFERTOWY</dc:title>
</cp:coreProperties>
</file>