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raz Poradni Ginekologii Onkologicznej 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Ginekologii Onkologiczn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% 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2:00Z</dcterms:modified>
  <cp:revision>37</cp:revision>
  <dc:subject/>
  <dc:title>FORMULARZ OFERTOWY</dc:title>
</cp:coreProperties>
</file>