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oraz Zakładzie Profilaktyki Nowotworów Żeńskich Narządów Płciowych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radnią Cytologii i Kolposkopii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za 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>z biopsj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1:00Z</dcterms:modified>
  <cp:revision>39</cp:revision>
  <dc:subject/>
  <dc:title>FORMULARZ OFERTOWY</dc:title>
</cp:coreProperties>
</file>