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stacjonarnych w Oddziale Klinicznym Medycyny Ratun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w Oddziale Klinicznym Medycyny Ratunkowej: </w:t>
              <w:br/>
              <w:t>- w dni powszednie ,,tępe” w 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tęp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6-12T08:59:00Z</dcterms:modified>
  <cp:revision>9</cp:revision>
  <dc:subject/>
  <dc:title>FORMULARZ OFERTOWY</dc:title>
</cp:coreProperties>
</file>