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yżurów stacjonarnych w Oddziale Klinicznym Medycyny Ratunkowej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1014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84"/>
        <w:gridCol w:w="4961"/>
      </w:tblGrid>
      <w:tr>
        <w:trPr>
          <w:trHeight w:val="9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rFonts w:ascii="Symbol" w:hAnsi="Symbol" w:cs="Symbol"/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>prowizja oddziałow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 w Oddziale Klinicznym Medycyny Ratunkowej: </w:t>
              <w:br/>
              <w:t>- w dni powszednie ,,tępe” w  wysokoś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w pozostałe dni ,, tępe” w wysok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w dni powszednie ,,ostre” w wysokoś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w pozostałe dni ,, ostre” w wysokoś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</w:t>
            </w:r>
            <w:r>
              <w:rPr>
                <w:sz w:val="22"/>
              </w:rPr>
              <w:t xml:space="preserve">...zł/godz. 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wentualna kalkulacja stawe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.................................</w:t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16"/>
          <w:szCs w:val="16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851" w:right="1417" w:gutter="0" w:header="72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18:00Z</dcterms:created>
  <dc:creator>Twoja nazwa użytkownika</dc:creator>
  <dc:description/>
  <cp:keywords/>
  <dc:language>en-US</dc:language>
  <cp:lastModifiedBy>Your User Name</cp:lastModifiedBy>
  <cp:lastPrinted>2012-06-15T11:58:00Z</cp:lastPrinted>
  <dcterms:modified xsi:type="dcterms:W3CDTF">2012-06-15T10:22:00Z</dcterms:modified>
  <cp:revision>16</cp:revision>
  <dc:subject/>
  <dc:title>FORMULARZ OFERTOWY</dc:title>
</cp:coreProperties>
</file>