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dyżurów stacjonarnych w Oddziale Klinicznym Medycyny Ratunkowej,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udzielanie świadczeń w ramach dyżurów stacjonarnych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,,tępe” w 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tępe”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,,ostre”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ostre” w wysokośc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8-13T10:20:00Z</dcterms:modified>
  <cp:revision>9</cp:revision>
  <dc:subject/>
  <dc:title>FORMULARZ OFERTOWY</dc:title>
</cp:coreProperties>
</file>