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………………….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Udzielający zamówienia udziela, a Przyjmujący zamówienie przyjmuje zamówienie na wykonywanie świadczeń zdrowotnych w zakresie </w:t>
      </w:r>
      <w:r>
        <w:rPr>
          <w:b/>
          <w:bCs/>
        </w:rPr>
        <w:t xml:space="preserve">……………….. </w:t>
      </w:r>
      <w:r>
        <w:rPr>
          <w:color w:val="000000"/>
        </w:rPr>
        <w:t xml:space="preserve">na warunkach określonych w niniejszej umowie oraz w ofercie złożonej przez Przyjmującego zamówienie, zwanej w treści umowy “ofertą”, zwanych </w:t>
      </w:r>
      <w:r>
        <w:rPr/>
        <w:t>dalej „Przedmiotem umowy”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>
          <w:color w:val="000000"/>
        </w:rPr>
      </w:pPr>
      <w:r>
        <w:rPr/>
        <w:t>Udzielający zamówienia zobowiązuje się zapłacić za wyżej wymienione świadczenia</w:t>
      </w:r>
      <w:r>
        <w:rPr>
          <w:color w:val="000000"/>
        </w:rPr>
        <w:t xml:space="preserve">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oddziału kierującego, rodzaju wykonanego badania oraz podpis i pieczątkę lekarz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Badania będą wykonywane w ilościach wynikających z bieżących potrzeb Udzielającego zamówienia. 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ponosi koszty transportu pacjenta / materiału biologicznego przeznaczonego do badania do miejsca udzielania świadczeń zdrowotnych i z powrotem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rStyle w:val="Emphasis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 późn, zm.)</w:t>
      </w:r>
      <w:r>
        <w:rPr>
          <w:rStyle w:val="Emphasis"/>
          <w:i w:val="false"/>
          <w:iCs w:val="false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pl-PL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i/>
          <w:i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będzie wykonywał badania w okresie nieprzekraczającym zwykłego czasu wykonywania przez Przyjmującego zamówienie badań danego rodzaju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</w:t>
      </w:r>
      <w:r>
        <w:rPr>
          <w:color w:val="000000"/>
        </w:rPr>
        <w:t>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7"/>
        </w:numPr>
        <w:spacing w:lineRule="atLeast" w:line="100" w:before="0" w:after="0"/>
        <w:ind w:left="0" w:hanging="360"/>
        <w:jc w:val="both"/>
        <w:rPr>
          <w:b/>
          <w:b/>
          <w:bCs/>
        </w:rPr>
      </w:pPr>
      <w:r>
        <w:rPr>
          <w:iCs/>
          <w:lang w:eastAsia="pl-PL"/>
        </w:rPr>
        <w:t xml:space="preserve">Każda ze stron ponosi wobec drugiej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ynagrodzenie określone w ofercie jest niezmienne  w okresie obowiązywania umowy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</w:t>
      </w:r>
      <w:r>
        <w:rPr>
          <w:i/>
          <w:iCs/>
          <w:lang w:eastAsia="pl-PL"/>
        </w:rPr>
        <w:t>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Termin płatności wynagrodzenia strony ustalają na 30 dni od dnia otrzymania prawidłowo wystawionej faktury wraz z zestawieniem, o którym mowa w § 4 ust.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…. do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1,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/>
        <w:t>naruszenia §3 ust. 12, 13 lub 1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u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color w:val="000000"/>
        </w:rPr>
      </w:pPr>
      <w:r>
        <w:rPr>
          <w:rStyle w:val="Emphasis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a nie przewidziała 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</w:t>
      </w:r>
      <w:r>
        <w:rPr>
          <w:color w:val="FF0000"/>
        </w:rPr>
        <w:t xml:space="preserve">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personel zatrudni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y przez Udzielającego zamówienia i Przyjmującego zamówie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zostaje w bieżącym kontakcie </w:t>
      </w:r>
      <w:r>
        <w:rPr>
          <w:rFonts w:cs="Times New Roman" w:ascii="Times New Roman" w:hAnsi="Times New Roman"/>
          <w:sz w:val="24"/>
          <w:szCs w:val="24"/>
        </w:rPr>
        <w:t>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za personelem, o którym mowa w ust. 1, </w:t>
      </w: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…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miana osób upoważnionych, o których mowa w ust. 2, następuje w drodze pisemnego powiadomienia i nie stanowi zmiany umowy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1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nyWeb"/>
        <w:numPr>
          <w:ilvl w:val="1"/>
          <w:numId w:val="13"/>
        </w:numPr>
        <w:spacing w:before="0" w:after="0"/>
        <w:ind w:left="0" w:hanging="284"/>
        <w:jc w:val="both"/>
        <w:rPr/>
      </w:pPr>
      <w:r>
        <w:rPr>
          <w:rStyle w:val="Emphasis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8:00Z</dcterms:created>
  <dc:creator>lop</dc:creator>
  <dc:description/>
  <cp:keywords/>
  <dc:language>en-US</dc:language>
  <cp:lastModifiedBy>lop</cp:lastModifiedBy>
  <cp:lastPrinted>2014-11-12T13:28:00Z</cp:lastPrinted>
  <dcterms:modified xsi:type="dcterms:W3CDTF">2014-11-12T12:37:00Z</dcterms:modified>
  <cp:revision>10</cp:revision>
  <dc:subject/>
  <dc:title/>
</cp:coreProperties>
</file>