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pielęgniarki / położne w zakresie usług pielęgniarskich / położniczych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 Klinice Położnictwa, Chorób Kobiecych i Ginekologii Onkologicznej (15 osób)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zpitala Uniwersyteckiego Nr 2 z terminem rozpoczęcia udzielania świadczeń: od dnia </w:t>
      </w:r>
      <w:r>
        <w:rPr>
          <w:rFonts w:cs="Arial Narrow" w:ascii="Arial Narrow" w:hAnsi="Arial Narrow"/>
          <w:b/>
          <w:sz w:val="24"/>
          <w:szCs w:val="24"/>
        </w:rPr>
        <w:t>01.10.2015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lęgniarki /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ów w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Klinice Położnictwa, Chorób Kobiecych i Ginekologii Onkologicznej do 30.09.2016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6.09.2015, tel. 52-36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9.2015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2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ofert i rozstrzygnięcie konkursu odbędzie się w dniu 22.09.2015 r. o godzinie 13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5-09-15T11:40:00Z</cp:lastPrinted>
  <dcterms:modified xsi:type="dcterms:W3CDTF">2015-09-15T09:40:00Z</dcterms:modified>
  <cp:revision>15</cp:revision>
  <dc:subject/>
  <dc:title>Szpital Uniwersytecki Nr 2 im dr J</dc:title>
</cp:coreProperties>
</file>