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Położnictwa, Chorób Kobiecych i Ginekologii Onkologicznej:  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Poradnia Ginekologii Onkologicznej (1 osoba) w Szpitalu Uniwersyteckim Nr 2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5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położnictwa i ginekologii oraz ginekologii onkologicznej.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kres obowiązywania umowy: do 31.12.2015r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12.2014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9.12.2014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3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19.12.2014r. o godzinie 14:00, w siedzibie Udzielającego zamówienia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8:00Z</dcterms:created>
  <dc:creator>Twoja nazwa użytkownika</dc:creator>
  <dc:description/>
  <cp:keywords/>
  <dc:language>en-US</dc:language>
  <cp:lastModifiedBy>Your User Name</cp:lastModifiedBy>
  <cp:lastPrinted>2014-11-14T12:23:00Z</cp:lastPrinted>
  <dcterms:modified xsi:type="dcterms:W3CDTF">2014-12-15T11:35:00Z</dcterms:modified>
  <cp:revision>45</cp:revision>
  <dc:subject/>
  <dc:title>Szpital Uniwersytecki Nr 2 im dr J</dc:title>
</cp:coreProperties>
</file>