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- wzór 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ykonywani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badań specjalistycznych w neonatologii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</w:t>
      </w:r>
      <w:r>
        <w:rPr>
          <w:bCs/>
        </w:rPr>
        <w:t>wykonywania badań specjalistycznych w neonatologii</w:t>
      </w:r>
      <w:r>
        <w:rPr>
          <w:bCs/>
          <w:color w:val="000000"/>
        </w:rPr>
        <w:t xml:space="preserve">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nyWeb"/>
        <w:spacing w:before="0" w:after="0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spacing w:before="0" w:after="0"/>
        <w:ind w:lef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dania będą wykonywane w ilościach wynikających z bieżących potrzeb Udzielającego Zamówie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e będzie dostarczał do siedziby Przyjmującego Zamówienie materiał do badań we własnym zakresie i na własny koszt.</w:t>
      </w:r>
    </w:p>
    <w:p>
      <w:pPr>
        <w:pStyle w:val="Normal"/>
        <w:suppressAutoHyphens w:val="false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spacing w:before="0" w:after="0"/>
        <w:ind w:left="68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nyWeb"/>
        <w:spacing w:before="0" w:after="0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6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6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spacing w:before="0" w:after="0"/>
        <w:ind w:lef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realizuje umowę z należyt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   Przyjmującego     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, Poradnia itp.) kierującej na badania oraz rodzaj i cenę wykonanego badania.</w:t>
      </w:r>
      <w:r>
        <w:rPr>
          <w:b/>
          <w:color w:val="000000"/>
        </w:rPr>
        <w:t xml:space="preserve"> </w:t>
      </w:r>
      <w:r>
        <w:rPr>
          <w:color w:val="000000"/>
        </w:rPr>
        <w:t>Opóźnienie w doręczeniu zestawienia powoduje przesunięcie terminu płatności należności, o czas równy opóźnieniu.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644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spacing w:before="0" w:after="0"/>
        <w:ind w:left="64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ynagrodzenie za wykonywane badania będzie płatne Przyjmującemu Zamówienie z dołu za okresy miesiąca kalendarzowego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Termin płatności wynagrodzenia strony ustalają na 30 dni od dnia wystawienia faktury przez Przyjmującego Zamówienie. Przyjmujący zamówienie jest zobowiązany doręczyć fakturę  Udzielającemu Zamówienia w terminie 10 dni od jej wystawienia. Opóźnienie w doręczeniu faktury powoduje przesunięcie terminu płatności o okres równy opóźnieniu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y Zamówienia wskaże inacz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9"/>
        </w:numPr>
        <w:spacing w:before="0" w:after="0"/>
        <w:ind w:left="1134" w:hanging="360"/>
        <w:jc w:val="both"/>
        <w:rPr>
          <w:color w:val="000000"/>
        </w:rPr>
      </w:pPr>
      <w:r>
        <w:rPr/>
        <w:t>nie dokona cesji wierzytelności wynikających lub związanych z realizacją   umowy;</w:t>
      </w:r>
    </w:p>
    <w:p>
      <w:pPr>
        <w:pStyle w:val="NormalnyWeb"/>
        <w:numPr>
          <w:ilvl w:val="0"/>
          <w:numId w:val="9"/>
        </w:numPr>
        <w:spacing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umowy na drodze sądowej lub pozasądowej, za wyjątkiem pełnomocnictwa dla radcy prawnego lub adwokata;</w:t>
      </w:r>
    </w:p>
    <w:p>
      <w:pPr>
        <w:pStyle w:val="NormalnyWeb"/>
        <w:numPr>
          <w:ilvl w:val="0"/>
          <w:numId w:val="9"/>
        </w:numPr>
        <w:spacing w:before="0" w:after="0"/>
        <w:ind w:left="1134" w:hanging="36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Western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ruszenie zapisu ust. 5 upoważnia Udzielającego Zamówienia do naliczenia kary umownej w wysokości 5 % wartości przedmiotu czynności (cesji, poręczenia) lub wierzytelności, do dochodzenia której upoważnia pełnomocnictwo, a także do rozwiązania umowy </w:t>
      </w:r>
      <w:r>
        <w:rPr>
          <w:rFonts w:cs="Times New Roman" w:ascii="Times New Roman" w:hAnsi="Times New Roman"/>
          <w:bCs/>
          <w:sz w:val="24"/>
          <w:szCs w:val="24"/>
        </w:rPr>
        <w:t>w trybie określonym w §6 ust. 2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§6</w:t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 od 1.05.2012r.do 30.04.2013r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 w przypadku rażącego naruszenia przez Przyjmującego zamówienie istotnych postanowień umowy, w szczególności: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ostanowień §5 ust. 6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 7,</w:t>
      </w:r>
      <w:r>
        <w:rPr>
          <w:color w:val="FF0000"/>
        </w:rPr>
        <w:t xml:space="preserve"> </w:t>
      </w:r>
      <w:r>
        <w:rPr>
          <w:color w:val="000000"/>
        </w:rPr>
        <w:t xml:space="preserve"> poświadczonej za zgodność z oryginałem przez upoważnione osoby, w przypadku zakończenia okresu obowiązywania umowy ubezpieczenia w czasie trwania umowy i konieczności zawarcia nowej umowy ubezpieczenia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wypowiedzenia umowy i  wyznaczeniu co najmniej 10 dniowego terminu na uregulowanie należnośc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dwukrotności, wynikającej z niniejszej umowy, wartości niewykonanego lub nienależycie wykonanego świadczenia zdrowotnego za każde stwierdzone narusz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Jeżeli kara umowna przewidziana w niniejszej umowie nie pokrywa całości szkody Udzielający Zamówienia ma prawo dochodzenia odszkodowania uzupełniającego  zasadach ogólnych. 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§9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4:00Z</dcterms:created>
  <dc:creator>Twoja nazwa użytkownika</dc:creator>
  <dc:description/>
  <cp:keywords/>
  <dc:language>en-US</dc:language>
  <cp:lastModifiedBy>Piotr</cp:lastModifiedBy>
  <cp:lastPrinted>2012-04-16T12:10:00Z</cp:lastPrinted>
  <dcterms:modified xsi:type="dcterms:W3CDTF">2012-04-16T10:11:00Z</dcterms:modified>
  <cp:revision>14</cp:revision>
  <dc:subject/>
  <dc:title/>
</cp:coreProperties>
</file>