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10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CENA JEDNOSTKOWA (STAWKA) BRUTTO ZA WYKONANE BADANI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DNA CMV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w mocz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 surowic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 płynie mózgowo- rdzeni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C/MS-analiza profilu kwasów organicznych w mocz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l steroidowy w moczu (metodaGC/MS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Alfa ketokwasy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w mocz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w surowic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wrodzonych wad  metabolizm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Twoja nazwa użytkownika</cp:lastModifiedBy>
  <cp:lastPrinted>2009-12-09T09:07:00Z</cp:lastPrinted>
  <dcterms:modified xsi:type="dcterms:W3CDTF">2012-04-16T05:34:00Z</dcterms:modified>
  <cp:revision>30</cp:revision>
  <dc:subject/>
  <dc:title>Załącznik Nr 1 do SWKO</dc:title>
</cp:coreProperties>
</file>