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badań z zakresu patomorfologii 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nr ... z dnia ...................r. </w:t>
      </w:r>
      <w:r>
        <w:rPr>
          <w:rFonts w:cs="Times New Roman" w:ascii="Times New Roman" w:hAnsi="Times New Roman"/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badań wykonywanych w Zakładzie Patomorfologii</w:t>
      </w:r>
      <w:r>
        <w:rPr>
          <w:b/>
        </w:rPr>
        <w:t xml:space="preserve"> </w:t>
      </w:r>
      <w:r>
        <w:rPr>
          <w:color w:val="000000"/>
        </w:rPr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Oferta stanowi integralną część umowy.</w:t>
      </w:r>
    </w:p>
    <w:p>
      <w:pPr>
        <w:pStyle w:val="NormalnyWeb"/>
        <w:numPr>
          <w:ilvl w:val="0"/>
          <w:numId w:val="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Udzielający zamówienia zobowiązuje się zapłacić za wyżej wymienione świadczenia zdrowotne ze środków publicznych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Badania będą wykonywane w ilościach wynikających z bieżących potrzeb Udzielającego zamówie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>
          <w:color w:val="000000"/>
        </w:rPr>
        <w:t>Udzielający zamówienia ponosi koszty transportu materiału przeznaczonego do badania do miejsca udzielania świadczeń zdrowotnych</w:t>
      </w:r>
      <w:r>
        <w:rPr/>
        <w:t>.</w:t>
      </w:r>
    </w:p>
    <w:p>
      <w:pPr>
        <w:pStyle w:val="NormalnyWeb"/>
        <w:spacing w:before="0" w:after="0"/>
        <w:ind w:firstLine="2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oświadcza, że przedmiot zamówienia nie wykracza poza rodzaj działalności leczniczej oraz zakres świadczeń zdrowotnych przez niego wykonywanych, zgodnie z wpisem do rejestru podmiotów wykonujących działalność leczniczą/zakładów opieki zdrowotnej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/>
      </w:pPr>
      <w:r>
        <w:rPr/>
        <w:t xml:space="preserve">Przyjmujący </w:t>
      </w:r>
      <w:r>
        <w:rPr>
          <w:color w:val="000000"/>
        </w:rPr>
        <w:t>zamówienie oświadcza, iż wymagane do wykonywania badań stanowiących przedmiot umowy wyroby medyczne i produkty lecznicze są dopuszczone do obrotu i używania zgodnie z obowiązującymi przepisami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realizuje umowę z najwyższą starannością przy wykorzystaniu aktualnej wiedzy medycznej i umiejętności zawodowych, z uwzględnieniem obowiązków określonych w obowiązujących przepisach prawa oraz zawartych w niniejszej umowie i zgodnie z wymogami określonymi przez płatników świadczeń w kontraktach zawartych  z Udzielającym zamówienia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/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będzie wykonywał badania w okresie nieprzekraczającym zwykłego czasu wykonywania przez Przyjmującego zamówienie badań danego rodzaju, z zastrzeżeniem badań wykonywanych „na cito”, które to badania będą wykonywanie niezwłocznie. 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 xml:space="preserve">zawartej na warunkach przewidzianych przez przepisy prawa przez cały okres obowiązywania umowy 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/>
      </w:pPr>
      <w:r>
        <w:rPr/>
        <w:t xml:space="preserve">Przyjmujący zamówienie przedkłada uwierzytelnioną przez siebie kopię polisy. Kopia polisy stanowi do umowy. Przyjmujący zobowiązuje się do kontynuowania umowy ubezpieczenia w okresie trwania niniejszej umowy i przedkładania Udzielającemu zamówienia każdorazowo aktualnej uwierzytelnionej kopii. </w:t>
      </w:r>
    </w:p>
    <w:p>
      <w:pPr>
        <w:pStyle w:val="NormalnyWeb"/>
        <w:numPr>
          <w:ilvl w:val="0"/>
          <w:numId w:val="6"/>
        </w:numPr>
        <w:spacing w:lineRule="atLeast" w:line="100" w:before="0" w:after="0"/>
        <w:ind w:left="0" w:hanging="360"/>
        <w:jc w:val="both"/>
        <w:rPr/>
      </w:pPr>
      <w:r>
        <w:rPr/>
        <w:t>Strony umowy ponoszą solidarną odpowiedzialność za szkodę wyrządzoną przy wykonywaniu badań objętych niniejszą umową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bCs/>
        </w:rPr>
      </w:pPr>
      <w:r>
        <w:rPr/>
        <w:t xml:space="preserve">Przyjmujący zamówienie ponosi pełną odpowiedzialność za szkody powstałe z przyczyn leżących po jego stronie. 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bCs/>
        </w:rPr>
      </w:pPr>
      <w:r>
        <w:rPr/>
        <w:t>Przyjmujący zamówienie nie może przenieść na osobę trzecią praw i obowiązków wynikających z niniejszej umowy bez zgody Udzielającego zamówienia wyrażonej w formie pisemnej pod rygorem nieważności.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Udzielającego zamówienia w zakresie wykonywania obowiązków wynikających z niniejszej umowy 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obowiązany jest do poddania się kontroli NFZ w zakresie wykonywania badań będących przedmiotem umowy. </w:t>
      </w:r>
    </w:p>
    <w:p>
      <w:pPr>
        <w:pStyle w:val="NormalnyWeb"/>
        <w:numPr>
          <w:ilvl w:val="0"/>
          <w:numId w:val="6"/>
        </w:numPr>
        <w:spacing w:before="0" w:after="0"/>
        <w:ind w:left="0" w:hanging="360"/>
        <w:jc w:val="both"/>
        <w:rPr>
          <w:b/>
          <w:b/>
          <w:bCs/>
        </w:rPr>
      </w:pPr>
      <w:r>
        <w:rPr>
          <w:color w:val="000000"/>
        </w:rPr>
        <w:t>Przyjmujący zamówienie zobowiązuje się do prowadzenia sprawozdawczości statystycznej zgodnej z przepisami prawa, z uwzględnieniem wymogów NFZ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  <w:color w:val="000000"/>
          <w:sz w:val="20"/>
          <w:szCs w:val="20"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Przyjmującego zamówienie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Przyjmujący zamówienie do faktury dołączy zestawienie obejmujące: dane pacjenta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Wynagrodzenie za wykonywane badania będzie płatne Przyjmującemu zamówienie z dołu za okresy miesiąca kalendarzowego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 xml:space="preserve">Termin płatności wynagrodzenia strony ustalają na 30 dni od dnia wystawienia faktury przez Przyjmującego zamówienie. Faktura wraz z zestawieniem, o którym mowa w § 4 ust.4 powinna być doręczona Udzielającemu zamówienia w terminie 7 dni od jej wystawienia. W przypadku opóźnienia w doręczeniu prawidłowo wystawionej faktury i/lub zestawienia termin płatności ulega wydłużeniu o czas opóźnienia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Udzielający zamówienia ma prawo do złożenia przyjmującemu zamówienie pisemnej reklamacji dotyczącej otrzymanej faktury w terminie 7 dni od dnia doręczenia faktury. Reklamacja może być złożona pisemnie, faksem na nr …………….. lub pocztą elektroniczną na adres ……………. .Przyjmujący zamówienie rozstrzyga reklamację w ciągu trzech dni od jej otrzymania, uwzględniając ją lub oddalając, przy czym brak odpowiedzi w powyższym terminie uznaje się za uwzględnienie reklamacji za zasadną w całości. Reklamację oraz rozstrzygniecie reklamacji należy doręczyć drugiej stronie wraz z uzasadnieniem. Wniesienie reklamacji zawiesza bieg terminu płatności w zakresie wniesionej reklamacji do czasu rozstrzygnięcia reklamacj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Udzielający zamówienia składając reklamacje nie odsyła faktury Przyjmującemu zamówienie. W razie uwzględnienia reklamacji Przyjmujący zamówienie ma obowiązek wystawienia faktury korygującej do faktury objętej reklamacją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ego zamówienia wskaże inaczej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dokona cesji wierzytelności wynikających lub związanych z realizacją  niniejszej umowy;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;</w:t>
      </w:r>
    </w:p>
    <w:p>
      <w:pPr>
        <w:pStyle w:val="NormalnyWeb"/>
        <w:numPr>
          <w:ilvl w:val="0"/>
          <w:numId w:val="4"/>
        </w:numPr>
        <w:spacing w:lineRule="atLeast" w:line="100" w:before="0" w:after="0"/>
        <w:ind w:left="1134" w:hanging="360"/>
        <w:jc w:val="both"/>
        <w:rPr>
          <w:bCs/>
          <w:color w:val="000000"/>
        </w:rPr>
      </w:pPr>
      <w:r>
        <w:rPr/>
        <w:t>nie zawrze umowy poręczenia dotyczącej wierzytelności wynikających lub związanych z realizacją niniejszej umowy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bCs/>
          <w:color w:val="000000"/>
        </w:rPr>
        <w:t xml:space="preserve">Naruszenie zapisu ust. 8 upoważnia Udzielającego zamówienia do naliczenia kary umownej w wysokości 10 % wartości przedmiotu czynności (cesji, poręczenia) lub wierzytelności, do dochodzenia której upoważnia pełnomocnictwo, a także do rozwiązania umowy </w:t>
      </w:r>
      <w:r>
        <w:rPr>
          <w:bCs/>
        </w:rPr>
        <w:t>w trybie natychmiastowym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color w:val="000000"/>
        </w:rPr>
        <w:t>Umowa zostaje zawarta na czas określony od 15.02.2014r.do 15.12.2014r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Umowa ulega rozwiązaniu: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>
          <w:color w:val="000000"/>
        </w:rPr>
        <w:t>z upływem czasu na który została zawarta ,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>
          <w:color w:val="000000"/>
        </w:rPr>
        <w:t>z dniem  zakończenia udzielania określonych świadczeń zdrowotnych przez którąkolwiek ze stron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>
          <w:color w:val="000000"/>
        </w:rPr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/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/>
      </w:pPr>
      <w:r>
        <w:rPr>
          <w:color w:val="000000"/>
        </w:rPr>
        <w:t>niedostarczenia niezwłocznie po zawarciu umowy ubezpieczenia kopii polisy OC Przyjmującego zamówienie,</w:t>
      </w:r>
      <w:r>
        <w:rPr>
          <w:color w:val="FF0000"/>
        </w:rPr>
        <w:t xml:space="preserve"> </w:t>
      </w:r>
      <w:r>
        <w:rPr/>
        <w:t>o której mowa w §3 ust. 9,</w:t>
      </w:r>
      <w:r>
        <w:rPr>
          <w:color w:val="FF0000"/>
        </w:rPr>
        <w:t xml:space="preserve"> </w:t>
      </w:r>
      <w:r>
        <w:rPr>
          <w:color w:val="000000"/>
        </w:rPr>
        <w:t>poświadczonej za zgodność z oryginałem przez upoważnione osoby, w przypadku zakończenia okresu obowiązywania umowy ubezpieczenia w czasie trwania umowy i konieczności zawarcia nowej umowy ubezpieczenia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>
          <w:color w:val="000000"/>
        </w:rPr>
        <w:t>przeniesienia praw i obowiązków wynikających z umowy na osobę trzecią z naruszeniem §3 ust. 12,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54" w:hanging="360"/>
        <w:jc w:val="both"/>
        <w:rPr>
          <w:color w:val="000000"/>
        </w:rPr>
      </w:pPr>
      <w:r>
        <w:rPr/>
        <w:t>naruszenia §3 ust. 13, 14 lub 15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Przyjmujący zamówienie może rozwiązać umowę z zachowaniem miesięcznego okresu wypowiedzenia w przypadku zalegania przez Udzielającego zamówienie z zapłatą należności przez trzy pełne okresy płatności, po uprzednim  wezwaniu do zapłaty Udzielającego zamówienia pod rygorem rozwiązania umowy, wyznaczając co najmniej 14 dniowy termin na uregulowanie należności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Udzielający zamówienia może rozwiązać umowę z zachowaniem miesięcznego okresu wypowiedzenia, jeżeli dalsze obowiązywanie umowy byłoby dla niego niekorzystne lub niecelowe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ARY UMOWNE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5% wartości ostatniej wystawionej faktury za każde stwierdzone naruszenie. W przypadku, gdy naruszenie nastąpiło w pierwszym miesiącu trwania umowy, karę umowną ustala się w oparciu o wynagrodzenie przypadające za ten miesiąc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 xml:space="preserve">Niezależnie od kary określonej w ust.1 niewykonanie zleconego badania upoważnia Udzielającego zamówienia do obciążenia Przyjmującego zamówienie całkowitym kosztem wykonania badania zleconego osobie trzeciej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Karę umowną potrąca się z najbliższego przypadającego Przyjmującemu zamówienie do zapłaty wynagrodzenia. Kara umowna jest należna niezależnie od innych uprawnień przysługujących Udzielającemu zamówienia z tytułu niniejszej umowy.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Jeżeli kara umowna przewidziana w niniejszej umowie nie pokrywa całości szkody Udzielający zamówienia ma prawo dochodzenia odszkodowania uzupełniającego do wysokości poniesionej szkody zasadach ogólnych.</w:t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lineRule="atLeast" w:line="10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  <w:t>OCHRONA DANYCH OSOBOWYCH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  <w:t>§8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Udzielający zamówienia powierza, a Przyjmujący zamówienie zobowiązuje się przetwarzać powierzone mu dane osobowe wyłącznie w zakresie oraz celu związanym z realizacją postanowień niniejszej umowy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ind w:left="0" w:hanging="425"/>
        <w:jc w:val="both"/>
        <w:rPr/>
      </w:pPr>
      <w:r>
        <w:rPr>
          <w:b w:val="false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a ustawy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</w:rPr>
      </w:pPr>
      <w:r>
        <w:rPr>
          <w:b w:val="false"/>
        </w:rPr>
        <w:t>Przyjmujący zamówienie ma prawo przetwarzać dane osobowe w zakresie przekraczającym postanowienia ust. 2, gdy obowiązek przetwarzania danych wynika z bezwzględnie obowiązujących przepisów praw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16" w:firstLine="708"/>
        <w:jc w:val="both"/>
        <w:rPr>
          <w:szCs w:val="24"/>
        </w:rPr>
      </w:pPr>
      <w:r>
        <w:rPr>
          <w:szCs w:val="24"/>
        </w:rPr>
        <w:t>KONTAKTY W CZASIE REALIZACJI UMOWY</w:t>
      </w:r>
    </w:p>
    <w:p>
      <w:pPr>
        <w:pStyle w:val="NormalnyWeb"/>
        <w:spacing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9</w:t>
      </w:r>
    </w:p>
    <w:p>
      <w:pPr>
        <w:pStyle w:val="Heading"/>
        <w:ind w:left="1416" w:firstLine="708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czynności objętych niniejszą umową Strony, poprzez swoich upoważnionych przedstawicieli, uprawnione są do kontaktowania się z personelem zatrudnianym przez Udzielającego zamówienia i Przyjmującego zamówienie dla potrzeb związanych z realizacją niniejszej umowy, w celu uzyskania informacji niezbędnych do prawidłowego wykonania świadczeń objętych niniejszą umową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exact" w:line="300" w:before="120" w:after="12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następujące dane osób upoważnionych do kontaktów w zakresie realizacji niniejszej umowy: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Udzielającego zamówienia - Ewa Skonieczka, tel.52 36 55 540,email:ewa.skonieczka@biziel.pl </w:t>
      </w:r>
    </w:p>
    <w:p>
      <w:pPr>
        <w:pStyle w:val="TextBody"/>
        <w:numPr>
          <w:ilvl w:val="1"/>
          <w:numId w:val="10"/>
        </w:numPr>
        <w:tabs>
          <w:tab w:val="clear" w:pos="708"/>
        </w:tabs>
        <w:suppressAutoHyphens w:val="false"/>
        <w:spacing w:lineRule="exact" w:line="300" w:before="120" w:after="12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Przyjmującego zamówienie - ……………………………….</w:t>
      </w:r>
    </w:p>
    <w:p>
      <w:pPr>
        <w:pStyle w:val="TextBody"/>
        <w:spacing w:lineRule="exact" w:line="30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2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3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mowę sporządzono w dwóch jednobrzmiących egzemplarzach po jednym dla każdej ze stron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>
          <w:color w:val="FF0000"/>
        </w:rPr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6:31:00Z</dcterms:created>
  <dc:creator>lop</dc:creator>
  <dc:description/>
  <cp:keywords/>
  <dc:language>en-US</dc:language>
  <cp:lastModifiedBy>lop</cp:lastModifiedBy>
  <dcterms:modified xsi:type="dcterms:W3CDTF">2014-01-16T08:11:00Z</dcterms:modified>
  <cp:revision>5</cp:revision>
  <dc:subject/>
  <dc:title/>
</cp:coreProperties>
</file>