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CENOW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o konkursu ofert na udzielanie świadczeń zdrowotnych w zakresie badań wykonywanych w  Zakładzie Patomorfolog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219"/>
        <w:gridCol w:w="1171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</w:t>
            </w:r>
          </w:p>
        </w:tc>
      </w:tr>
      <w:tr>
        <w:trPr>
          <w:trHeight w:val="7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pl-PL"/>
              </w:rPr>
              <w:t>Ocena materiału biologicznego przez specjalistę hematopatologa wraz z wydaniem wyniku -  trepanobiopsja, węzły chłonne., śledzion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Konsultacja histopatologiczn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6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arwienie histochemiczne 1-go preparatu GIEMZ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pl-PL"/>
              </w:rPr>
              <w:t>Barwienie histochemiczne 1-go preparatu GOMOR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arwienie histochemiczne 1-go preparatu MUCYKARMI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arwienie histochemiczne 1-go preparatu PA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arwienie immunohistochemiczne (1 przeciwciało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arwienie histochemiczne 1-go preparatu PRĄTK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Barwienie histochemiczne 1-go preparatu CZERWIEŃ KONG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Skrojenie 1 bloczka i wykonanie barwienia podstawowego H&amp;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ab/>
        <w:tab/>
        <w:tab/>
        <w:tab/>
        <w:t xml:space="preserve">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i/>
          <w:sz w:val="24"/>
          <w:szCs w:val="24"/>
        </w:rPr>
        <w:t xml:space="preserve">         ……</w:t>
      </w:r>
      <w:r>
        <w:rPr>
          <w:i/>
          <w:sz w:val="24"/>
          <w:szCs w:val="24"/>
        </w:rPr>
        <w:t>..</w:t>
      </w:r>
      <w:r>
        <w:rPr>
          <w:sz w:val="24"/>
          <w:szCs w:val="24"/>
        </w:rPr>
        <w:t>…....................</w:t>
      </w:r>
    </w:p>
    <w:p>
      <w:pPr>
        <w:pStyle w:val="Normal"/>
        <w:ind w:left="-74" w:hanging="85"/>
        <w:rPr/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ab/>
        <w:tab/>
        <w:tab/>
        <w:tab/>
        <w:t xml:space="preserve">            </w:t>
      </w:r>
      <w:r>
        <w:rPr>
          <w:sz w:val="24"/>
          <w:szCs w:val="24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09-12-09T09:07:00Z</cp:lastPrinted>
  <dcterms:modified xsi:type="dcterms:W3CDTF">2014-01-16T08:09:00Z</dcterms:modified>
  <cp:revision>63</cp:revision>
  <dc:subject/>
  <dc:title>Załącznik Nr 1 do SWKO</dc:title>
</cp:coreProperties>
</file>