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Zakładzie Radiologii i Diagnostyki Obrazowej 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426" w:hanging="426"/>
              <w:textAlignment w:val="auto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pozostałe dni w wysokośc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.. zł/dyżur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0-16T08:35:00Z</dcterms:modified>
  <cp:revision>19</cp:revision>
  <dc:subject/>
  <dc:title>FORMULARZ OFERTOWY</dc:title>
</cp:coreProperties>
</file>