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Zakładzie Radiologii i Diagnostyki Obrazow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i Pracowni Radiologii Zabieg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angiografia mózg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embolizacja malformacji naczyniow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wewnątrzczaszkowych - pierwszy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embolizacja malformacji naczyniow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wewnątrzczaszkowych - drugi operato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zł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17T11:08:00Z</cp:lastPrinted>
  <dcterms:modified xsi:type="dcterms:W3CDTF">2014-11-17T10:13:00Z</dcterms:modified>
  <cp:revision>21</cp:revision>
  <dc:subject/>
  <dc:title>FORMULARZ OFERTOWY</dc:title>
</cp:coreProperties>
</file>