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ul. Ujejskiego 75, 85-168 Bydgoszcz, NIP 953-25-82-266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REGON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w ramach dyżurów niestacjonarnych w Klinice Kardiologii (7 osób)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z kardiologii 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9.12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0.12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06T14:51:00Z</cp:lastPrinted>
  <dcterms:modified xsi:type="dcterms:W3CDTF">2012-12-17T11:49:00Z</dcterms:modified>
  <cp:revision>45</cp:revision>
  <dc:subject/>
  <dc:title>Szpital Uniwersytecki Nr 2 im dr J</dc:title>
</cp:coreProperties>
</file>