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z zakresu patomorfologii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8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wykonywanych w Zakładzie Patomorfologii</w:t>
      </w:r>
      <w:r>
        <w:rPr>
          <w:b/>
        </w:rPr>
        <w:t xml:space="preserve">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łącznie „Przedmiotem umowy”</w:t>
      </w:r>
    </w:p>
    <w:p>
      <w:pPr>
        <w:pStyle w:val="NormalnyWeb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Oferta stanowi załącznik nr 1 do umowy.</w:t>
      </w:r>
    </w:p>
    <w:p>
      <w:pPr>
        <w:pStyle w:val="NormalnyWeb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Badania będą wykonywane w ilościach wynikających z bieżących potrzeb Udzielającego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Udzielający zamówienia na własny koszt i ryzyko dostarczy materiał przeznaczony do badania do miejsca wskazanego przez Przyjmującego Zamówienie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Na podstawie art. 43 ust. 1 pkt. 18 Ustawy o podatku od towarów i usług (Dz. U. z 2011r Nr 177 poz. 1054 ze zm.), Udzielający Zamówienia oświadcza, że badania wykonywane przez Przyjmującego Zamówienie na podstawie niniejszej umowy związane są ściśle z usługami w zakresie opieki medycznej, służącymi profilaktyce, zachowaniu, ratowaniu, przywracaniu i poprawie zdrow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iCs/>
          <w:lang w:eastAsia="pl-PL"/>
        </w:rPr>
        <w:t>Miejscem wykonywania badań jest ……………..</w:t>
      </w:r>
      <w:r>
        <w:rPr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pl-PL"/>
        </w:rPr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   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oświadcza, iż wymagane do wykonywania badań stanowiących przedmiot umowy wyroby medyczne i produkty lecznicze są dopuszczone do obrotu i używania zgodnie z obowiązującymi przepisami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 xml:space="preserve">Przyjmujący zamówienie przedkłada uwierzytelnioną przez siebie kopię polisy. Kopia polisy stanowi załącznik nr 2 do umowy. Przyjmujący zobowiązuje się do kontynuowania umowy ubezpieczenia w okresie trwania niniejszej umowy i przedkładania Udzielającemu zamówienia każdorazowo aktualnej uwierzytelnionej kopii. </w:t>
      </w:r>
    </w:p>
    <w:p>
      <w:pPr>
        <w:pStyle w:val="NormalnyWeb"/>
        <w:numPr>
          <w:ilvl w:val="0"/>
          <w:numId w:val="6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6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>Strony ponoszą pełną odpowiedzialność za szkody powstałe z przyczyn leżących po ich stronie, w związku z wykonywaniem Przedmiotu Umowy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Udzielającego zamówienia w zakresie wykonywania obowiązków wynikających z niniejszej umowy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 xml:space="preserve">Termin płatności wynagrodzenia strony ustalają na 30 dni od dnia otrzymania prawidłowo wystawionej faktury wraz z zestawieniem, o którym mowa w § 4 ust.4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;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;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Umowa zostaje zawarta na czas określony od 10.03.2014r.do 09.03.2015r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z dniem  zakończenia udzielania określonych świadczeń zdrowotnych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/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/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 9,</w:t>
      </w:r>
      <w:r>
        <w:rPr>
          <w:color w:val="FF0000"/>
        </w:rPr>
        <w:t xml:space="preserve"> </w:t>
      </w:r>
      <w:r>
        <w:rPr>
          <w:color w:val="000000"/>
        </w:rPr>
        <w:t>poświadczonej za zgodność z oryginałem przez upoważnione osoby, w przypadku zakończenia okresu obowiązywania umowy ubezpieczenia w czasie trwania umowy i konieczności zawarcia nowej umowy ubezpieczenia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2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/>
        <w:t>naruszenia §3 ust. 13, 14 lub 15</w:t>
      </w:r>
    </w:p>
    <w:p>
      <w:pPr>
        <w:pStyle w:val="NormalnyWeb"/>
        <w:spacing w:before="0" w:after="0"/>
        <w:ind w:hanging="284"/>
        <w:jc w:val="both"/>
        <w:rPr>
          <w:iCs/>
          <w:lang w:eastAsia="pl-PL"/>
        </w:rPr>
      </w:pPr>
      <w:r>
        <w:rPr/>
        <w:t>3.</w:t>
        <w:tab/>
      </w: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, wyznaczając co najmniej 14 dniowy termin na uregulowanie należności.</w:t>
      </w:r>
    </w:p>
    <w:p>
      <w:pPr>
        <w:pStyle w:val="NormalnyWeb"/>
        <w:spacing w:before="0" w:after="0"/>
        <w:ind w:hanging="284"/>
        <w:jc w:val="both"/>
        <w:rPr/>
      </w:pPr>
      <w:r>
        <w:rPr>
          <w:iCs/>
          <w:lang w:eastAsia="pl-PL"/>
        </w:rPr>
        <w:t>4.</w:t>
        <w:tab/>
      </w:r>
      <w:r>
        <w:rPr>
          <w:rStyle w:val="Emphasis"/>
          <w:i w:val="false"/>
        </w:rPr>
        <w:t>Strony mogą rozwiązać umowę z zachowaniem miesięcznego okresu wypowiedzenia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ARY UMOWNE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</w:t>
      </w:r>
      <w:r>
        <w:rPr>
          <w:color w:val="FF0000"/>
        </w:rPr>
        <w:t xml:space="preserve">. 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Heading"/>
        <w:ind w:left="1416" w:firstLine="708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Strony, poprzez swoich upoważnionych przedstawicieli, uprawnione są do kontaktowania się z personelem zatrudnianym przez Udzielającego zamówienia i Przyjmującego zamówien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120" w:after="12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.</w:t>
      </w:r>
    </w:p>
    <w:p>
      <w:pPr>
        <w:pStyle w:val="TextBody"/>
        <w:spacing w:lineRule="exact" w:line="3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2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2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Załączniki stanowią integralną część umowy. Załącznik nr 1 - Oferta; Załącznik nr 2 - kopia Polisy Ubezpieczeniowej Przyjmującego Zamówienie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4:00Z</dcterms:created>
  <dc:creator>lop</dc:creator>
  <dc:description/>
  <cp:keywords/>
  <dc:language>en-US</dc:language>
  <cp:lastModifiedBy>lop</cp:lastModifiedBy>
  <cp:lastPrinted>2014-02-18T08:23:00Z</cp:lastPrinted>
  <dcterms:modified xsi:type="dcterms:W3CDTF">2014-02-18T07:25:00Z</dcterms:modified>
  <cp:revision>3</cp:revision>
  <dc:subject/>
  <dc:title/>
</cp:coreProperties>
</file>