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FORMULARZ OFERTOWY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badań w Zakładzie Patomorfolog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 xml:space="preserve">: imię, nazwisko adres lub nazwa i siedziba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</w:tr>
      <w:tr>
        <w:trPr>
          <w:trHeight w:val="7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  <w:tr>
        <w:trPr>
          <w:trHeight w:val="6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osoby do kontaktu w trakcie realizacji umowy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 Oferenta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0"/>
        </w:rPr>
        <w:t>.................................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pis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3-03-20T11:34:00Z</cp:lastPrinted>
  <dcterms:modified xsi:type="dcterms:W3CDTF">2014-01-16T08:09:00Z</dcterms:modified>
  <cp:revision>41</cp:revision>
  <dc:subject/>
  <dc:title/>
</cp:coreProperties>
</file>