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Klinice Alergologii, Immunologii Klinicznej i Chorób Wewnętrznych: leczenie szpitalne, leczenie ambulatoryjne, dyżury stacjonarne (7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ddziale Neurochirurgii i Neurotraumatologii z Pododdziałem Usprawniania Leczniczego: leczenie szpitalne, leczenie ambulatoryjne, dyżury stacjonarne, dyżury niestacjonarne (6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ddziale Otolaryngologii i Onkologii Laryngologicznej z Pododdziałem Chirurgii Szczękowej: leczenie szpitalne, leczenie ambulatoryjne w Poradni Chirurgii Szczękowej , dyżury niestacjonarne z wezwaniami           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ddziale Klinicznym Noworodków, Wcześniaków z Intensywną Terapią Noworodka wraz z Wyjazdowym Zespołem ,,N” w zakresie wizyt konsultacyjnych z chirurgii dziecięcej i wizyt zabiegowych z chirurgii dziecięcej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(3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Oddziale Klinicznym Noworodków, Wcześniaków z Intensywną Terapią Noworodka wraz z Wyjazdowym Zespołem ,,N” w zakresie wizyt konsultacyjnych z urologii dziecięcej i wizyt zabiegowych z urologii dziecięcej             (2 osoby)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7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mach</w:t>
      </w:r>
      <w:r>
        <w:rPr>
          <w:rFonts w:cs="Arial Narrow" w:ascii="Arial Narrow" w:hAnsi="Arial Narrow"/>
          <w:sz w:val="22"/>
          <w:szCs w:val="22"/>
        </w:rPr>
        <w:t xml:space="preserve"> indywidualne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 odpowiednio: </w:t>
      </w:r>
    </w:p>
    <w:p>
      <w:pPr>
        <w:pStyle w:val="Normal"/>
        <w:overflowPunct w:val="false"/>
        <w:spacing w:lineRule="auto" w:line="240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specjalistów chorób wewnętrznych,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pecjalistów neurochirurgii,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pecjalistów chirurgii szczękowo-twarzowej,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pecjalistów chirurgii dziecięcej,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pecjalistów urologii dziecięcej,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ka Alergologii, Immunologii Klinicznej i Chorób Wewnętrznych: do 31.12.2018r.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ł Neurochirurgii i Neurotraumatologii z Pododdziałem Usprawniania Leczniczego, Oddział Otolaryngologii i Onkologii Laryngologicznej z Pododdziałem Chirurgii Szczękowej, Oddział Kliniczny Noworodków, Wcześniaków z Intensywną Terapią Noworodka wraz z Wyjazdowym Zespołem ,,N”: do 31.12.2019r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11.2016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       ul. Ujejskiego 75 w Bydgoszczy, w terminie do 09.12.2016r do godz. 14:00 w Kancelarii Szpitala. O zachowaniu terminu decyduje data i godzina wpływu oferty do Udzielającego zamówienia. Otwarcie i rozstrzygnięcie konkursu odbędzie się w dniu 12.12.2016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9:00Z</dcterms:created>
  <dc:creator>Twoja nazwa użytkownika</dc:creator>
  <dc:description/>
  <cp:keywords/>
  <dc:language>en-US</dc:language>
  <cp:lastModifiedBy>Your User Name</cp:lastModifiedBy>
  <cp:lastPrinted>2016-11-24T13:25:00Z</cp:lastPrinted>
  <dcterms:modified xsi:type="dcterms:W3CDTF">2016-11-24T12:26:00Z</dcterms:modified>
  <cp:revision>39</cp:revision>
  <dc:subject/>
  <dc:title>Szpital Uniwersytecki Nr 2 im dr J</dc:title>
</cp:coreProperties>
</file>