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Oddziale Neurochirurgii i Neurotraumatologii z Pododdziałem Usprawniania Leczniczego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Udzielającego zamówie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6-11-24T13:17:00Z</dcterms:modified>
  <cp:revision>109</cp:revision>
  <dc:subject/>
  <dc:title>FORMULARZ OFERTOWY</dc:title>
</cp:coreProperties>
</file>