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przez lekarza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w Klinice Reumatologii i Układowych Chorób Tkanki Łącznej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040"/>
        <w:gridCol w:w="4961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ind w:left="285" w:hanging="0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świadczeń zdrowotnych w Poradni      Reumatologicznej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ń zdrowotnych w Poradni Diagnostyki i Leczenia Osteoporozy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wartości porad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wartości porad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*wypełniane w przypadku podmiotów leczniczych, o którym mowa w art. 4 ustawy z dnie 15.04.2011 o działalności leczniczej (Dz.U.2015.618 z późn. zm.)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6-10-06T11:42:00Z</cp:lastPrinted>
  <dcterms:modified xsi:type="dcterms:W3CDTF">2016-11-14T12:49:00Z</dcterms:modified>
  <cp:revision>106</cp:revision>
  <dc:subject/>
  <dc:title>FORMULARZ OFERTOWY</dc:title>
</cp:coreProperties>
</file>