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przez lekarz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Klinice Reumatologii i Układowych Chorób Tkanki Łącznej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>pracy:</w:t>
            </w:r>
          </w:p>
          <w:p>
            <w:pPr>
              <w:pStyle w:val="Normal"/>
              <w:numPr>
                <w:ilvl w:val="0"/>
                <w:numId w:val="2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143" w:hanging="143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świadczeń zdrowotnych w Poradni   Reumatologicznej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</w:t>
            </w:r>
            <w:r>
              <w:rPr>
                <w:sz w:val="22"/>
                <w:szCs w:val="22"/>
              </w:rPr>
              <w:t xml:space="preserve">za pierwszą wizytę kwalifikującą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pacjenta do leczenia biologicznego w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ramach programu lekowego „Leczenie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Reumatoidalnego Zapalenie Stawów i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Młodzieńczego Idiopatycznego Zapalenia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Stawów o Przebiegu Agresywnym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wykonywanego w trybie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mbulatoryjnym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6-10-06T11:42:00Z</cp:lastPrinted>
  <dcterms:modified xsi:type="dcterms:W3CDTF">2016-11-14T12:38:00Z</dcterms:modified>
  <cp:revision>107</cp:revision>
  <dc:subject/>
  <dc:title>FORMULARZ OFERTOWY</dc:title>
</cp:coreProperties>
</file>