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Reumatologii i Układowych Chorób Tkanki Łącznej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w Poradni Reumatologicznej oraz Poradni Diagnostyki i Leczenia Osteoporozy, dyżury 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w Poradni Reumatologicznej, leczenie szpitalne – programy lekowe SZP-PT, dyżury stacjonarne (2 osoby)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w Poradni Reumatologicznej oraz Poradni Diagnostyki i Leczenia Osteoporozy, dyżury stacjonarne, wykonywanie u pacjentów kapilaroskopii, USG jamy brzusznej, USG tarczycy oraz USG stawów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 w Poradni Reumatologicznej oraz Poradni Diagnostyki i Leczenia Osteoporozy, dyżury 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2.    Poradni Reumatologicznej – leczenie ambulatoryjne (1 osoba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7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ramach</w:t>
      </w:r>
      <w:r>
        <w:rPr>
          <w:rFonts w:cs="Arial Narrow" w:ascii="Arial Narrow" w:hAnsi="Arial Narrow"/>
          <w:sz w:val="22"/>
          <w:szCs w:val="22"/>
        </w:rPr>
        <w:t xml:space="preserve"> indywidualnej </w:t>
      </w:r>
      <w:r>
        <w:rPr>
          <w:rFonts w:cs="Arial Narrow" w:ascii="Arial Narrow" w:hAnsi="Arial Narrow"/>
          <w:color w:val="000000"/>
          <w:sz w:val="22"/>
          <w:szCs w:val="22"/>
        </w:rPr>
        <w:t>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 specjalistów reumatologii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kt. 1: do 31.12.2017r.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kt. 2: do 31.03.2017r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9.11.2016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       ul. Ujejskiego 75 w Bydgoszczy, w terminie do 13.12.2016r do godz. 12:00 w Kancelarii Szpitala. O zachowaniu terminu decyduje data i godzina wpływu oferty do Udzielającego zamówienia. Otwarcie i rozstrzygnięcie konkursu odbędzie się w dniu 13.12.2016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9:00Z</dcterms:created>
  <dc:creator>Twoja nazwa użytkownika</dc:creator>
  <dc:description/>
  <cp:keywords/>
  <dc:language>en-US</dc:language>
  <cp:lastModifiedBy>Your User Name</cp:lastModifiedBy>
  <cp:lastPrinted>2016-11-24T13:25:00Z</cp:lastPrinted>
  <dcterms:modified xsi:type="dcterms:W3CDTF">2016-11-29T07:02:00Z</dcterms:modified>
  <cp:revision>42</cp:revision>
  <dc:subject/>
  <dc:title>Szpital Uniwersytecki Nr 2 im dr J</dc:title>
</cp:coreProperties>
</file>