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>prac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 Reumatologicznej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 Diagnostyki i Leczenia  Osteoporozy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kapilaroskopi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USG jamy brzusznej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USG tarczycy: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wykonywanie USG stawów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6-11-14T12:46:00Z</dcterms:modified>
  <cp:revision>108</cp:revision>
  <dc:subject/>
  <dc:title>FORMULARZ OFERTOWY</dc:title>
</cp:coreProperties>
</file>