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świadczeń zdrowotnych w Poradni      Reumatologicznej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 Diagnostyki i Leczenia Osteoporozy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5" w:hanging="360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........................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6-11-29T07:24:00Z</dcterms:modified>
  <cp:revision>106</cp:revision>
  <dc:subject/>
  <dc:title>FORMULARZ OFERTOWY</dc:title>
</cp:coreProperties>
</file>