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świadczeń zdrowotnych 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Poradni Patologii Ciąży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za wykonywanie lub asystowanie w wykonywaniu zabiegów w czasie hospitalizacji jednodniowej, zabiegów endowaskularnych, cięć cesarskich i przyjmowania porodów, zabiegów operacyjnych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wartości por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% wykonanej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11-14T13:05:00Z</dcterms:modified>
  <cp:revision>67</cp:revision>
  <dc:subject/>
  <dc:title>FORMULARZ OFERTOWY</dc:title>
</cp:coreProperties>
</file>