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oraz Poradni Endokrynologii Ginekologicznej i Rozrodu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15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świadczeń zdrowotnych w Poradni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Endokrynologii Ginekologicznej 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Rozrodu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onkologiczna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orady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0:00Z</cp:lastPrinted>
  <dcterms:modified xsi:type="dcterms:W3CDTF">2016-11-14T13:06:00Z</dcterms:modified>
  <cp:revision>73</cp:revision>
  <dc:subject/>
  <dc:title>FORMULARZ OFERTOWY</dc:title>
</cp:coreProperties>
</file>