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oradni Patologii Ciąży i Poradni Ginekologiczno-Położnicz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ind w:left="285" w:hanging="0"/>
              <w:rPr>
                <w:sz w:val="22"/>
              </w:rPr>
            </w:pPr>
            <w:r>
              <w:rPr>
                <w:sz w:val="22"/>
              </w:rPr>
              <w:t xml:space="preserve">świadczeń zdrowotnych w Poradni Patologii Ciąż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ń zdrowotnych w Poradni Ginekologiczno- Położnicz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Pakietu Onkologicznego w Poradni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Ginekologiczno-Położnicz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6-11-14T13:18:00Z</dcterms:modified>
  <cp:revision>70</cp:revision>
  <dc:subject/>
  <dc:title>FORMULARZ OFERTOWY</dc:title>
</cp:coreProperties>
</file>