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w  Klinice Położnictwa, Chorób Kobiecych i Ginekologii Onkologicznej,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i Poradni Patologii Ciąży,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/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świadczeń zdrowotnych w Poradni patologii Ciąży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wartości porad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6-11-14T13:15:00Z</dcterms:modified>
  <cp:revision>81</cp:revision>
  <dc:subject/>
  <dc:title>FORMULARZ OFERTOWY</dc:title>
</cp:coreProperties>
</file>