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Położnictwa, Chorób Kobiecych i Ginekologii Onkologicznej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oradni Patologii Ciąży i Poradni Ginekologii Onkologiczn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ind w:left="285" w:hanging="0"/>
              <w:rPr>
                <w:sz w:val="22"/>
              </w:rPr>
            </w:pPr>
            <w:r>
              <w:rPr>
                <w:sz w:val="22"/>
              </w:rPr>
              <w:t xml:space="preserve">świadczeń zdrowotnych w Poradni Patologii Ciąż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w Poradni Ginekologii Onkologicznej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Pakietu Onkologicznego w Poradni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Ginekologii Onkologicznej 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pogłębiona diagnostyka onkologiczna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wartości porady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4-11-28T10:08:00Z</cp:lastPrinted>
  <dcterms:modified xsi:type="dcterms:W3CDTF">2016-11-14T13:04:00Z</dcterms:modified>
  <cp:revision>68</cp:revision>
  <dc:subject/>
  <dc:title>FORMULARZ OFERTOWY</dc:title>
</cp:coreProperties>
</file>