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0"/>
        </w:rPr>
        <w:t xml:space="preserve">                              </w:t>
      </w: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1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pakietu nr 1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Normal"/>
        <w:ind w:left="3540" w:hanging="0"/>
        <w:jc w:val="center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02"/>
        <w:gridCol w:w="4570"/>
        <w:gridCol w:w="2216"/>
        <w:gridCol w:w="309"/>
        <w:gridCol w:w="1262"/>
      </w:tblGrid>
      <w:tr>
        <w:trPr>
          <w:trHeight w:val="61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KSYMALNY CZAS OCZEKIWANIA NA WYNIK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NI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 xml:space="preserve">ANA- ANC- test przesiewowy z podaniem miana i typu świecenia (IIF)                                                     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bCs/>
                <w:sz w:val="24"/>
                <w:szCs w:val="24"/>
                <w:lang w:eastAsia="pl-PL"/>
              </w:rPr>
              <w:t xml:space="preserve">ANA  1   (CENB, ds. DNA, DFS-70, histony, Jo-1, nRNP/Sm,Sm, nukleosomy, Ro-52,  rybosomalne białko P, Scl-70, SS-A,SS-B)                                                       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ANA  2 p/c p. jądrowe i p/cytoplazmatyczne AN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 xml:space="preserve">ANA  3   (AMA- M2,Pm-Scl,PCNA,CENB, ds. DNA, histony, Jo-1, nRNP/Sm, Sm, nukleosomy, Ro-52,  rybosomalne białko P, Scl-70, SS-A,SS-B)                                                        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dwuniciowemu DNA (ds. DN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jednoniciowemu DNA (ss. DN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SS-A (Ro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 -ciała p/SS-B (L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nRNP/S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jadrowe p/S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Scl-7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histono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białkom centromerów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sz w:val="24"/>
                <w:szCs w:val="24"/>
                <w:lang w:eastAsia="pl-PL"/>
              </w:rPr>
              <w:t>P- ciała p/rybosomalnemu białku P (IB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ciała p/ nabłonkowi gruczołów ślinowych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koagulant toczniowy DRW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 xml:space="preserve">Antykoagulant tocznia DRWT </w:t>
            </w:r>
          </w:p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test potwierdzeni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anel diagnostyki tocznia (ANA2, ANA3, LA- DRW, GP1AGM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antykardiolipinowe  w klasach IgM i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>Panel diagnostyki miastemi (ASMA, AchR 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  <w:sz w:val="20"/>
                <w:szCs w:val="24"/>
                <w:lang w:eastAsia="pl-PL"/>
              </w:rPr>
            </w:pPr>
            <w:r>
              <w:rPr>
                <w:b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 p/m. szkieletowym ASM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receptorom acetylocholiny (AchR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kanałom wapniowy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diagnostyki zapalenia mięśni (Mi-2, Ku, Pm-Scl, Jo-1, Pl-7, Pl-12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jądrowe Jo-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jądrowe PM-Scl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P- ciała p/jądrowe Mi-2 (Helikazie jądrowej)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Czynnik reumatoidalny (ilość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Czynnik reumatoidalny RF w klasach IgA, IgG, Ig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P- ciała  p/cytrulinowe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nerkowy (DNA-DS, ANCA-IF,A-GMB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błonie podstawowej kłębuszków nerkowych i błonie pęcherzyków płucnych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błonie podstawowej kłębuszków nerkowych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beta2 glicoproteinie w klasach IgA, IgG,Ig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 xml:space="preserve">Panel wątrobowy  </w:t>
            </w:r>
          </w:p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>(LKM-1, AMA-M2,LC-1, SLA/LP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  <w:sz w:val="20"/>
                <w:szCs w:val="24"/>
                <w:lang w:eastAsia="pl-PL"/>
              </w:rPr>
            </w:pPr>
            <w:r>
              <w:rPr>
                <w:b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anel wątrobowy-IIF</w:t>
            </w:r>
          </w:p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bCs/>
                <w:sz w:val="24"/>
                <w:szCs w:val="24"/>
                <w:lang w:eastAsia="pl-PL"/>
              </w:rPr>
              <w:t>(ANA2,AMA,SMA,LKM, LMA, BC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  <w:sz w:val="20"/>
                <w:szCs w:val="24"/>
                <w:lang w:eastAsia="pl-PL"/>
              </w:rPr>
            </w:pPr>
            <w:r>
              <w:rPr>
                <w:b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anel wątrobowy rozszerzony-BLOT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sz w:val="24"/>
                <w:szCs w:val="24"/>
                <w:lang w:eastAsia="pl-PL"/>
              </w:rPr>
              <w:t>( AMA-M2,3E(BPO),Sp-100,PML, gp210,LKM-1,SLA/LP,Ro-52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mitochondrialne( AM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. mitochondrialne typ M2 (AMA-M2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mięśniom gładkim (SM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mikrosomalne wątrobowo-nerkow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 rozpoznanemu antygenowi wątrobowo-trzustkowem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diagnostyki celiakii</w:t>
            </w:r>
          </w:p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MA, AGA- IF, tTG -A ,tTG- G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- ciała p/endomysium w klasach IgA, IgG </w:t>
            </w:r>
          </w:p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EMA-A,EMA-G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gliadynie w klasach IgA, IgG (AGA-A,AGA-G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endomysium i gliadynie w klasach IgA,IgG (EMAG-A,EMAG-G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transglutaminazie w klasach IgA,IgG (tTA,tTG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 czynnikowi wewnętrznem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naczyniowy (ANA- ANC, ANCA- IF, AEC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cytoplazmie granulocytów ANC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>P- ciała p/ granulocytarne ANCA- typ świeceni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śródbłonkom naczyń (AEC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granulocytarne PR3   (c- ANC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granulocytarne MPO (p- ANC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nel jelitowo-żoładkowy </w:t>
            </w:r>
          </w:p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CA,GC,ACINTI,ASCA, ANC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komórkom międzywyspowym trzustk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komórkom okładzinowym żołądka (PCA)</w:t>
            </w:r>
          </w:p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komórkom okładzinowym żołądka oraz czynnikowi wewnętrznemu (PCA/AIF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komórkom kubkowatym jelita(GC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korze nadnercz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wyspom trzustk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anty-GAD endogenn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insulinow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Białko amyloidu 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Chromogranina 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Składowe dopełniacza  C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Składowe dopełniacza  C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EBV w klasach IgG, IgM (Mononukleoz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CMV  w klasach IgG, IgM (Cytomegalia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CMV (Cytomegalia)-awidność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CMV (Cytomegalia) D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</w:t>
            </w:r>
            <w:r>
              <w:rPr>
                <w:sz w:val="24"/>
                <w:szCs w:val="24"/>
              </w:rPr>
              <w:t xml:space="preserve"> Borelia w klasach IgM, 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elia testy potwierdzenia w klasach IgM,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- ciała p/Yersina enterocilitica  w klasach IgA,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Chlamydia (</w:t>
            </w:r>
            <w:r>
              <w:rPr>
                <w:sz w:val="24"/>
                <w:szCs w:val="24"/>
              </w:rPr>
              <w:t xml:space="preserve"> pneumoniae, trachomatis</w:t>
            </w:r>
            <w:r>
              <w:rPr>
                <w:bCs/>
                <w:color w:val="000000"/>
                <w:sz w:val="24"/>
                <w:szCs w:val="24"/>
                <w:lang w:eastAsia="pl-PL"/>
              </w:rPr>
              <w:t>) w klasach IgA, IgM,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 Toxoplazma gondi w klasach</w:t>
            </w:r>
            <w:r>
              <w:rPr>
                <w:sz w:val="24"/>
                <w:szCs w:val="24"/>
              </w:rPr>
              <w:t xml:space="preserve"> IgA,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Toxocara canis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Toxoplazma awidność w klasie Ig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wirusowi różyczki w klasach IgG, Ig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wirusowi opryszczki HSV w klasach IgG, Ig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wirusowi parvo B19 w klasach IgG, Ig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gen Candid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 OH2 Witamina D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yptococu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uloplazmi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klospory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- telepeptyd kolagenu typu 1 (ICTP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okiny pozapalne interleukina (IL-10,IL-b, IL2R,IL6, ILEUK-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unoglobuliny w klasie IgG (1,2,3,4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hibitor C1 esterazy( ilościowo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hibitor C1 esterazy(aktywność 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V -antygen/przeciwciała 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V - test potwierdzeni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-ciała p/HIV1//HIV2 met Westen Blo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val="en-US" w:eastAsia="pl-PL"/>
              </w:rPr>
            </w:pPr>
            <w:r>
              <w:rPr>
                <w:sz w:val="20"/>
                <w:szCs w:val="24"/>
                <w:lang w:val="en-US"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Gastry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Erytropoety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Miedż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Metotreksa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us brodawczaka ludzkiego HPV-D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 FERON-TB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Anty Hb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Kalcytoni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bCs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-ciała p/Bordetella pertusis w klasach IgG,IgM (Krztusiec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4"/>
                <w:lang w:eastAsia="pl-PL"/>
              </w:rPr>
            </w:pPr>
            <w:r>
              <w:rPr>
                <w:bCs/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a pasożytów w kal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..................</w:t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920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do reprezentacji Oferenta,  /w przypadku działania na podst. pełnomocnictwa   należy  powołać taki fakt i dołączyć pełnomocnictwo  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7-10-31T09:07:00Z</dcterms:modified>
  <cp:revision>115</cp:revision>
  <dc:subject/>
  <dc:title>Załącznik Nr 1 do SWKO</dc:title>
</cp:coreProperties>
</file>