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pieczątka Oferenta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</w:rPr>
        <w:t xml:space="preserve">Załącznik nr 3 </w:t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ogłosz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wzoru umowy o udzielanie zamówienia na świadczenie zdrowotne oraz SWKO i akceptuję ich postano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i warunkami lokalowymi, aparaturą, sprzętem medycznym  oraz odpowiednią liczbą personelu z uprawnieniami spełniającymi wymogi przewidziane w przepisach prawa dla udzielania świadczeń zdrowotnych objętych ofert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zawarte w </w:t>
      </w:r>
      <w:r>
        <w:rPr>
          <w:rFonts w:cs="Times New Roman" w:ascii="Times New Roman" w:hAnsi="Times New Roman"/>
          <w:b/>
          <w:sz w:val="24"/>
          <w:szCs w:val="24"/>
        </w:rPr>
        <w:t>Pakiecie/Pakietach nr</w:t>
      </w:r>
      <w:r>
        <w:rPr>
          <w:rFonts w:cs="Times New Roman" w:ascii="Times New Roman" w:hAnsi="Times New Roman"/>
          <w:sz w:val="24"/>
          <w:szCs w:val="24"/>
        </w:rPr>
        <w:t xml:space="preserve">.. są poddawane wewnętrznej kontroli poprawności oznaczeń oraz biorą udział w zewnętrznej ocenie jakości wykonywanych oznaczeń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awarte w ofercie są prawdziw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aktualną umowę ubezpieczenia od odpowiedzialności cywilnej w zakresie zgodnym z określonym w art. 25 ustawy o działalności leczniczej i aktach wykonawczych oraz zobowiązuję się do jej kontynuowania przez cały okres obowiązywania umowy na świadczenia zdrowotne objęte ofert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związanie ofertą przez okres 30 dni licząc od upływu terminu składania ofer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danych osobowych zawartych w ofercie </w:t>
      </w:r>
      <w:r>
        <w:rPr>
          <w:rFonts w:cs="Times New Roman" w:ascii="Times New Roman" w:hAnsi="Times New Roman"/>
        </w:rPr>
        <w:t>do celów przeprowadzenia konkursu zgodnie z ustawą</w:t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z</w:t>
      </w:r>
      <w:r>
        <w:rPr>
          <w:rFonts w:cs="Times New Roman" w:ascii="Times New Roman" w:hAnsi="Times New Roman"/>
        </w:rPr>
        <w:t xml:space="preserve"> dnia 29 sierpnia 1997 r.  </w:t>
      </w:r>
      <w:r>
        <w:rPr>
          <w:rFonts w:cs="Times New Roman" w:ascii="Times New Roman" w:hAnsi="Times New Roman"/>
          <w:i/>
          <w:iCs/>
        </w:rPr>
        <w:t>o ochronie danych osobowych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Cs/>
        </w:rPr>
        <w:t>Dz. U. z 2014 r. poz. 1182, z późn. zm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two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23:00Z</dcterms:created>
  <dc:creator>e.chudek</dc:creator>
  <dc:description/>
  <cp:keywords/>
  <dc:language>en-US</dc:language>
  <cp:lastModifiedBy>lom.skonieczka</cp:lastModifiedBy>
  <cp:lastPrinted>2017-06-05T10:20:00Z</cp:lastPrinted>
  <dcterms:modified xsi:type="dcterms:W3CDTF">2017-10-17T11:28:00Z</dcterms:modified>
  <cp:revision>34</cp:revision>
  <dc:subject/>
  <dc:title/>
</cp:coreProperties>
</file>