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KRS 0000316960, Dyrektor 052/3655356, centrala 052/3655799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OGŁASZA KONKURS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udzielanie świadczeń zdrowotnych w zakresie wykony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badań specjalistycznych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widywany termin rozpoczęcia udzielania świadczeń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dnia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1.01.2018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składania ofert zaproszone są podmioty lecznicze, o których mowa w art. 4 ustawy z dnia 15.04.2011r. o działalności leczniczej (Dz.U.2011.112.65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nowany okres zawarcia umów o udzielanie świadczeń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0 m- 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erta powinna spełniać warunki określone w Szczegółowych Warunkach Konkursu Ofert (SWKO). Z projektem umowy, SWKO można zapoznać się w Dziale Obsługi Pacjenta i Zarządzania Jakością od dnia </w:t>
      </w:r>
      <w:r>
        <w:rPr>
          <w:rFonts w:eastAsia="Times New Roman" w:cs="Times New Roman" w:ascii="Times New Roman" w:hAnsi="Times New Roman"/>
          <w:sz w:val="24"/>
          <w:szCs w:val="24"/>
        </w:rPr>
        <w:t>09.11.2017r. tel. (52) 36 55 5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raz na stronie internetowej szpitala </w:t>
      </w:r>
      <w:hyperlink r:id="rId2">
        <w:r>
          <w:rPr>
            <w:rStyle w:val="InternetLink"/>
            <w:rFonts w:cs="Times New Roman" w:ascii="Times New Roman" w:hAnsi="Times New Roman"/>
          </w:rPr>
          <w:t>www.biziel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ertę, przygotowaną zgodnie z SWKO należy składać w zamkniętej kopercie w formie pisemnej pod rygorem nieważności (zgodnie z oznaczeniem określonym w SWKO) w siedzibie Udzielającego zamówienia: ul. Ujejskiego 75 w Bydgoszc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terminie do 23.11.2017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o godz. 08.3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Kancelarii Szpita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 zachowaniu terminu decyduje data i godzina wpływu oferty do siedziby  Udzielającego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23.11.201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roku o godz. 09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Finansowyc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trzeciego 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zpital Uniwersytecki nr 2 im. dr J. Biziela w Bydgoszczy zastrzega sobie prawo do odwołania i  przesunięcia terminu składania of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">
    <w:name w:val="lista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iel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6:00Z</dcterms:created>
  <dc:creator>Twoja nazwa użytkownika</dc:creator>
  <dc:description/>
  <cp:keywords/>
  <dc:language>en-US</dc:language>
  <cp:lastModifiedBy>lom.skonieczka</cp:lastModifiedBy>
  <cp:lastPrinted>2014-10-29T11:41:00Z</cp:lastPrinted>
  <dcterms:modified xsi:type="dcterms:W3CDTF">2017-10-31T08:55:00Z</dcterms:modified>
  <cp:revision>42</cp:revision>
  <dc:subject/>
  <dc:title/>
</cp:coreProperties>
</file>