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>pracy: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overflowPunct w:val="true"/>
              <w:autoSpaceDE w:val="true"/>
              <w:ind w:left="143" w:hanging="143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świadczenia zdrowotne w Poradni   Reumatologicznej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</w:t>
            </w:r>
            <w:r>
              <w:rPr>
                <w:sz w:val="22"/>
                <w:szCs w:val="22"/>
              </w:rPr>
              <w:t xml:space="preserve">za pierwszą wizytę kwalifikującą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acjenta do 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„Leczenie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Reumatoidalnego Zapalenia Stawów i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Zapalenia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tawów o przebiegu Agresywny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................................. zgodnie z projekt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7-11-23T11:35:00Z</dcterms:modified>
  <cp:revision>119</cp:revision>
  <dc:subject/>
  <dc:title>FORMULARZ OFERTOWY</dc:title>
</cp:coreProperties>
</file>