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Okulistycznym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przyjazd do Szpitala na wezwanie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- diagnostyka poza pakietem onkologiczny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ambulatoryjne świadczenia zdrowotne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3T11:38:00Z</dcterms:modified>
  <cp:revision>90</cp:revision>
  <dc:subject/>
  <dc:title>FORMULARZ OFERTOWY</dc:title>
</cp:coreProperties>
</file>