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oradni Reumatologicznej i Poradni Diagnostyki i Leczenia Osteoporoz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Poradni      Reumatologicznej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drowotne w Poradni Diagnostyk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Leczenia Osteoporozy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 zgodnie z projektem umow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 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7-11-23T11:36:00Z</dcterms:modified>
  <cp:revision>116</cp:revision>
  <dc:subject/>
  <dc:title>FORMULARZ OFERTOWY</dc:title>
</cp:coreProperties>
</file>