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Reumatologii i Układowych Chorób Tkanki Łącznej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, dyżury stacjonarne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, program lekowy-Leczenie Reumatoidalnego Zapalenia Stawów i Młodzieńczego Idiopatycznego Zapalenia Stawów o przebiegu Agresywnym,  dyżury stacjonarne (2 osoby),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leczenie ambulatoryjne w Poradni Reumatologicznej oraz Poradni Diagnostyki i Leczenia Osteoporozy, dyżury stacjonarne, wykonywanie kapilaroskopii, USG jamy brzusznej, USG tarczycy oraz USG stawów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oraz Poradni Diagnostyki i Leczenia Osteoporozy         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Alergologii, Immunologii Klinicznej i Chorób Wewnętrznych: leczenie szpitalne, leczenie ambulatoryjne,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Okulistycznym, leczenie szpitalne, leczenie ambulatoryjne, dyżury stacjonarne i nie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linice Hematologii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Oddziale Otolaryngologii i Onkologii Laryngologicznej z Pododdziałem Chirurgii Szczękowej: leczenie szpitalne, leczenie ambulatoryjne, dyżury stacjonarne i niestacjonarne (1 osoba)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w ramach komisji orzekającej o śmierci mózgu, konsultacje specjalistyczne u potencjalnego dawcy przed pobraniem komórek, tkanek lub narządów (2 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Centrum Endoskopii Zabiegowej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1-3: do 31.12.2018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4: do 31.12.2019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5-7: do 31.12.2020r.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1.2017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07.12.2017r. do godz. 10:00 w Kancelarii Szpitala. O zachowaniu terminu decyduje data i godzina wpływu oferty do Udzielającego zamówienia. Otwarcie i rozstrzygnięcie konkursu odbędzie się w dniu 07.12.2017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1-23T07:59:00Z</cp:lastPrinted>
  <dcterms:modified xsi:type="dcterms:W3CDTF">2017-11-23T07:07:00Z</dcterms:modified>
  <cp:revision>14</cp:revision>
  <dc:subject/>
  <dc:title>Szpital Uniwersytecki Nr 2 im dr J</dc:title>
</cp:coreProperties>
</file>