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ambulatoryjne 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Poradni      Reumatologicznej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360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 xml:space="preserve">............................... 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7-11-23T11:36:00Z</dcterms:modified>
  <cp:revision>116</cp:revision>
  <dc:subject/>
  <dc:title>FORMULARZ OFERTOWY</dc:title>
</cp:coreProperties>
</file>