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Otolaryngologii i Onkologii Laryngologicznej z Pododdziałem Chirurgii Szczę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2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prowizja oddział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w poradni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 xml:space="preserve">.zgodnie z projekt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 xml:space="preserve">zgodnie z projekt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1-23T11:35:00Z</dcterms:modified>
  <cp:revision>98</cp:revision>
  <dc:subject/>
  <dc:title>FORMULARZ OFERTOWY</dc:title>
</cp:coreProperties>
</file>