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>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drowotne w Pora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w Poradni Diagnostyki i Leczeni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Osteoporozy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kapilaroskopi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jamy brzusznej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wykonywanie USG tarczycy: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●   </w:t>
            </w:r>
            <w:r>
              <w:rPr>
                <w:sz w:val="22"/>
              </w:rPr>
              <w:t>wykonywanie USG stawów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 zgodnie z projekt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................................... zgodnie z projektem umowy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godnie z projektem umowy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7-11-23T12:22:00Z</cp:lastPrinted>
  <dcterms:modified xsi:type="dcterms:W3CDTF">2017-11-23T11:36:00Z</dcterms:modified>
  <cp:revision>118</cp:revision>
  <dc:subject/>
  <dc:title>FORMULARZ OFERTOWY</dc:title>
</cp:coreProperties>
</file>