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konsultacje specjalistyczn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świadczenia w ramach komisj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rzekającej o śmierci mózg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3T08:08:00Z</dcterms:modified>
  <cp:revision>94</cp:revision>
  <dc:subject/>
  <dc:title>FORMULARZ OFERTOWY</dc:title>
</cp:coreProperties>
</file>