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  <w:tab/>
        <w:tab/>
        <w:tab/>
        <w:tab/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Web"/>
        <w:spacing w:before="280" w:after="0"/>
        <w:rPr>
          <w:b/>
          <w:b/>
        </w:rPr>
      </w:pPr>
      <w:r>
        <w:rPr>
          <w:rFonts w:cs="Times New Roman"/>
          <w:b/>
        </w:rPr>
        <w:tab/>
        <w:tab/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FORMULARZ OFERTOWY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do konkursu ofert na udzielanie świadczeń zdrowotnych w zakresie: badań specjalistycznych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Cs/>
          <w:lang w:eastAsia="pl-PL"/>
        </w:rPr>
        <w:t xml:space="preserve">z dnia 28.11.2017r. dl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zpitala Uniwersyteckiego nr 2 im. dr Jana Biziela w Bydgosz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ełna nazwa Oferenta  zgodna z wpisem do właściwych rejestrów oraz  siedziba i adres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 i imię osoby lub osób upoważnionych do reprezentacji Oferenta (w przypadku prokury lub działania na podstawie pełnomocnictwa powołanie tej okolicznośc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wpisu do właściwego Rejestru podmiotów leczniczych, wpisu do KRS lub informacja o wpisie do CEID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P, REGON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ata, pieczęć i podpis osoby/osób upoważnionych do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prezentacji Oferenta.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/w przypadku działania na podst..pełnomocnictwa    należy powołać ten fakt  i dołączyć pełnomocnictwo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16"/>
          <w:szCs w:val="18"/>
        </w:rPr>
        <w:t xml:space="preserve">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59:00Z</dcterms:created>
  <dc:creator>Twoja nazwa użytkownika</dc:creator>
  <dc:description/>
  <cp:keywords/>
  <dc:language>en-US</dc:language>
  <cp:lastModifiedBy>lom.skonieczka</cp:lastModifiedBy>
  <cp:lastPrinted>2016-10-26T11:28:00Z</cp:lastPrinted>
  <dcterms:modified xsi:type="dcterms:W3CDTF">2017-11-21T11:01:00Z</dcterms:modified>
  <cp:revision>34</cp:revision>
  <dc:subject/>
  <dc:title/>
</cp:coreProperties>
</file>