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Zakład Radiologii i Diagnostyki Obrazowej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miesięczna prowizja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Klinika Reumatologii i Układowych Chorób Tkanki  Łącznej oraz Zakład Radiologii i Diagnostyki Obrazowej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sz w:val="22"/>
              </w:rPr>
              <w:t xml:space="preserve">ocena stawów w MRI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sz w:val="22"/>
              </w:rPr>
              <w:t xml:space="preserve">ocena pozostałych części ciała w MRI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/sztu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zł/sztuk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2-04T11:29:00Z</dcterms:modified>
  <cp:revision>104</cp:revision>
  <dc:subject/>
  <dc:title>FORMULARZ OFERTOWY</dc:title>
</cp:coreProperties>
</file>