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Pracowni Radiologii Zabieg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embolizacja tętniaków, guzów, przetok, malformacji naczyniowych oraz krwawień jako pierwszy operator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embolizacja tętniaków, guzów, przetok, malformacji naczyniowych oraz krwawień jako drugi operator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trombektomia naczyń mózgowych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arteriografi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1-30T11:33:00Z</dcterms:modified>
  <cp:revision>95</cp:revision>
  <dc:subject/>
  <dc:title>FORMULARZ OFERTOWY</dc:title>
</cp:coreProperties>
</file>