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: dyżury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 Radiologii Zabiegowej: świadczenia z zakresu radiologii i diagnostyki obrazowej, embolizacja tętniaków, guzów, przetok, malformacji naczyniowych oraz krwawień jako 1 operator lub 2 operator,  trombektomii naczyń mózgowych, arteriografia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czenia z zakresu radiologii i diagnostyki obrazowej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świadczenia z zakresu radiologii i diagnostyki obrazowej w Zakładzie Radiologii i Diagnostyki Obrazowej oraz ocena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stawów i pozostałych okolic ciała w MRI w Klinice Reumatologii i Układowych Chorób Tkanki  Łącznej i Zakładzi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Radiologii i Diagnostyki Obrazowej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1: do 30.04.2019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, 4: do 31.12.2020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3a, 3b: do 30.09.2018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15.12.2017r. do godz. 10:00 w Kancelarii Szpitala. O zachowaniu terminu decyduje data i godzina wpływu oferty do Udzielającego zamówienia. Otwarcie i rozstrzygnięcie konkursu odbędzie się w dniu 15.12.2017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2-04T11:30:00Z</cp:lastPrinted>
  <dcterms:modified xsi:type="dcterms:W3CDTF">2017-12-04T10:30:00Z</dcterms:modified>
  <cp:revision>33</cp:revision>
  <dc:subject/>
  <dc:title>Szpital Uniwersytecki Nr 2 im dr J</dc:title>
</cp:coreProperties>
</file>