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ambulatoryjne świadczenia zdrowotne w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poradni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E11,E12G,E15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 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40:00Z</dcterms:modified>
  <cp:revision>94</cp:revision>
  <dc:subject/>
  <dc:title>FORMULARZ OFERTOWY</dc:title>
</cp:coreProperties>
</file>