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Chirurgii Ogólnej, Gastroenterologicznej, Kolorektalnej 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 w ramach Zespołu Endoskopowego do Tamowania Krwawień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</w:t>
            </w:r>
            <w:r>
              <w:rPr>
                <w:rFonts w:cs="Times New Roman"/>
                <w:sz w:val="22"/>
              </w:rPr>
              <w:t>za interwencję endoskopową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za poradę w zakresie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pozostałe ambulatoryjne  świadczeni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81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35:00Z</dcterms:modified>
  <cp:revision>99</cp:revision>
  <dc:subject/>
  <dc:title>FORMULARZ OFERTOWY</dc:title>
</cp:coreProperties>
</file>