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ddziale Otolaryngologii i Onkologii Laryngologicznej z Pododdziałem Chirurgii Szczękowej -  leczenie szpitalne, leczenie ambulatoryjne, dyżury stacjonarne, dyżury niestacjonarne, udzielanie świadczeń w ramach wezwania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Hematologii - leczenie szpitalne, leczenie ambulatoryjne, dyżury stacjonarne, udzielanie świadczeń w ramach wezwani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Klinice Alergologii, Immunologii Klinicznej i Chorób Wewnętrznych - leczenie szpitalne, leczenie ambulatoryjne, dyżury stacjonarne, udzielanie świadczeń w ramach wezwania 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w Oddziale Okulistycznym - leczenie szpitalne, leczenie ambulatoryjne, dyżury stacjonarne, dyżury niestacjonarne, udzielanie świadczeń w ramach wezwania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Oddziale Ortopedii i Traumatologii Narządu Ruchu z Centrum Kompleksowego Leczenia Urazów Sportowych - leczenie szpitalne, leczenie ambulatoryjne, dyżury stacjonarne, udzielanie świadczeń w ramach wezwania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Oddziale Urologii Laparoskopowej, Ogólnej i Onkologicznej - leczenie szpitalne, leczenie ambulatoryjne, dyżury stacjonarne, udzielanie świadczeń w ramach wezwania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Oddziale Neurochirurgii i Neurotraumatologii z Pododdziałem Usprawnienia Leczniczego - leczenie szpitalne, leczenie ambulatoryjne, dyżury stacjonarne, dyżury niestacjonarne, udzielanie świadczeń w ramach wezwania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w Oddziale Klinicznym Chirurgii Ogólnej, Gastroenterologicznej, Kolorektalnej i Onkologicznej - leczenie szpitalne, leczenie ambulatoryjne, dyżury stacjonarne, dyżury niestacjonarne, dyżury niestacjonarne w ramach Zespołu Endoskopowego do Tamowania Krwawień, udzielanie świadczeń w ramach wezwania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Klinice Położnictwa, Chorób Kobiecych i Ginekologii Onkologicznej - leczenie szpitalne, leczenie ambulatoryjne, dyżury stacjonarne, udzielanie świadczeń w ramach wezwania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Oddziale Klinicznym Chorób Naczyń i Chorób Wewnętrznych z Pododdziałem Chorób Zapalnych Jelit - leczenie szpitalne, leczenie ambulatoryjne, dyżury stacjonarne, udzielanie świadczeń w ramach wezwania         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Kardiologii - leczenie szpitalne, leczenie ambulatoryjne, dyżury stacjonarne, udzielanie świadczeń w ramach wezwania, udzielanie świadczeń z zakresie ostrych zespołów  wieńcowych (grupy JGP: E10,E11, E12G, E15)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z farmakologa klinicznego (1 osoba), 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19.12.2017r. do godz. 10:00 w Kancelarii Szpitala. O zachowaniu terminu decyduje data i godzina wpływu oferty do Udzielającego zamówienia. Otwarcie i rozstrzygnięcie konkursu odbędzie się w dniu 19.12.2017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2-05T10:27:00Z</cp:lastPrinted>
  <dcterms:modified xsi:type="dcterms:W3CDTF">2017-12-05T09:27:00Z</dcterms:modified>
  <cp:revision>23</cp:revision>
  <dc:subject/>
  <dc:title>Szpital Uniwersytecki Nr 2 im dr J</dc:title>
</cp:coreProperties>
</file>