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Oddziale Urologii Laparoskopowej, Ogólnej i Onkologiczn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02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/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 xml:space="preserve">miesięczna prowizja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/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5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przyjazd do Szpitala na wezwanie </w:t>
            </w:r>
          </w:p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poradę w ramach Diagnostycznego </w:t>
            </w:r>
          </w:p>
          <w:p>
            <w:pPr>
              <w:pStyle w:val="Normal"/>
              <w:widowControl/>
              <w:overflowPunct w:val="true"/>
              <w:autoSpaceDE w:val="true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wstępna diagnostyka onkologiczna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pogłębiona diagnostyka onkologiczna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diagnostyka poza pakietem onkologicznym </w:t>
            </w:r>
          </w:p>
          <w:p>
            <w:pPr>
              <w:pStyle w:val="Normal"/>
              <w:widowControl/>
              <w:overflowPunct w:val="true"/>
              <w:autoSpaceDE w:val="true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zdrowotne w poradni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...................................... 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 zgodnie ze wzorem umowy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5-11-19T14:25:00Z</cp:lastPrinted>
  <dcterms:modified xsi:type="dcterms:W3CDTF">2017-11-28T07:51:00Z</dcterms:modified>
  <cp:revision>105</cp:revision>
  <dc:subject/>
  <dc:title>FORMULARZ OFERTOWY</dc:title>
</cp:coreProperties>
</file>