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Oddziale Ortopedii i Traumatologii Narządu Ruchu z Centrum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ompleksowego Leczenia Urazów Sportow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6:00Z</dcterms:modified>
  <cp:revision>100</cp:revision>
  <dc:subject/>
  <dc:title>FORMULARZ OFERTOWY</dc:title>
</cp:coreProperties>
</file>