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linice Kardiologi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dyżury niestacjonarne, leczenie ambulatoryjne, wykonywanie zabiegów  w zakresie elektrofizjologii i elektroterapii serca oraz z kardiologii inwazyjnej (5 osób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leczenie ambulatoryjne, leczenie pacjentów z OZW (E10, E11, E12G, E15) (11osób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dyżury niestacjonarne, leczenie ambulatoryjne, świadczenia zdrowotne w zakresie elektrofizjologii i elektroterapii serca oraz  kardiologii inwazyjnej, leczenie pacjentów z OZW (E10, E11, E12G, E15)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1.12.2017r. do godz. 10:00 w Kancelarii Szpitala. O zachowaniu terminu decyduje data i godzina wpływu oferty do Udzielającego zamówienia. Otwarcie i rozstrzygnięcie konkursu odbędzie się w dniu 21.12.2017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7-12-08T10:30:00Z</cp:lastPrinted>
  <dcterms:modified xsi:type="dcterms:W3CDTF">2017-12-08T11:08:00Z</dcterms:modified>
  <cp:revision>33</cp:revision>
  <dc:subject/>
  <dc:title>Szpital Uniwersytecki Nr 2 im dr J</dc:title>
</cp:coreProperties>
</file>