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leczenie pacjentów z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ostrym zespołem wieńcowym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(E10, E11,E12G,E15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2-08T12:11:00Z</dcterms:modified>
  <cp:revision>107</cp:revision>
  <dc:subject/>
  <dc:title>FORMULARZ OFERTOWY</dc:title>
</cp:coreProperties>
</file>