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Endokrynologii Ginekologicznej i Rozrodu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a poradę w zakresie onkologia-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ka poza pakiete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nkologicznym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zostałe ambulatoryjne świadczenia zdrowotne w Poradni Endokrynologii Ginekologicznej i Rozrodu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0:00Z</cp:lastPrinted>
  <dcterms:modified xsi:type="dcterms:W3CDTF">2017-11-27T10:00:00Z</dcterms:modified>
  <cp:revision>90</cp:revision>
  <dc:subject/>
  <dc:title>FORMULARZ OFERTOWY</dc:title>
</cp:coreProperties>
</file>