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 Klinice Położnictwa, Chorób Kobiecych i Ginekologii Onkologicznej: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dyżury stacjonarne, leczenie ambulatoryjne w Poradni Patologii Ciąży (6 osób),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dyżury stacjonarne, leczenie ambulatoryjne w Poradni Ginekologii Onkologicznej (6 osób)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do 31.12.2018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2.12.2017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 ul. Ujejskiego 75 w Bydgoszczy, w terminie do 15.12.2017r. do godz. 11:00 w Kancelarii Szpitala. O zachowaniu terminu decyduje data i godzina wpływu oferty do Udzielającego zamówienia. Otwarcie i rozstrzygnięcie konkursu odbędzie się w dniu 15.12.2017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09:00Z</dcterms:created>
  <dc:creator>Twoja nazwa użytkownika</dc:creator>
  <dc:description/>
  <cp:keywords/>
  <dc:language>en-US</dc:language>
  <cp:lastModifiedBy>Your User Name</cp:lastModifiedBy>
  <cp:lastPrinted>2017-09-05T08:42:00Z</cp:lastPrinted>
  <dcterms:modified xsi:type="dcterms:W3CDTF">2017-12-12T09:54:00Z</dcterms:modified>
  <cp:revision>10</cp:revision>
  <dc:subject/>
  <dc:title>Szpital Uniwersytecki Nr 2 im dr J</dc:title>
</cp:coreProperties>
</file>