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 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oraz Poradni Ginekologi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40"/>
        <w:gridCol w:w="4961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sz w:val="22"/>
              </w:rPr>
              <w:t>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za poradę onkologia – diagnostyka poza 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pakietem onkologicznym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/>
            </w:pPr>
            <w:r>
              <w:rPr>
                <w:sz w:val="22"/>
              </w:rPr>
              <w:t xml:space="preserve">pozostałe ambulatoryjne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nia zdrowotn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</w:tc>
      </w:tr>
      <w:tr>
        <w:trPr>
          <w:trHeight w:val="3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.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Liczba godzin w miesiąc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6-11-29T14:02:00Z</cp:lastPrinted>
  <dcterms:modified xsi:type="dcterms:W3CDTF">2017-12-20T09:45:00Z</dcterms:modified>
  <cp:revision>90</cp:revision>
  <dc:subject/>
  <dc:title>FORMULARZ OFERTOWY</dc:title>
</cp:coreProperties>
</file>