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74"/>
        <w:gridCol w:w="3969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sz w:val="22"/>
              </w:rPr>
              <w:t>stawka godzi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 xml:space="preserve">..................................... </w:t>
            </w:r>
            <w:r>
              <w:rPr>
                <w:sz w:val="22"/>
              </w:rPr>
              <w:t>zł/godz.</w:t>
            </w:r>
          </w:p>
        </w:tc>
      </w:tr>
      <w:tr>
        <w:trPr>
          <w:trHeight w:val="4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yżury stacjonarne w dni powsz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1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dyżury stacjonarne </w:t>
            </w:r>
            <w:r>
              <w:rPr>
                <w:sz w:val="22"/>
              </w:rPr>
              <w:t xml:space="preserve">w niedzielę, święta i dni wolne od pracy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3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yżury niestacjonarne w dni powsz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dyżury niestacjonarne </w:t>
            </w:r>
            <w:r>
              <w:rPr>
                <w:sz w:val="22"/>
              </w:rPr>
              <w:t xml:space="preserve">w niedzielę, święta i dni wolne od pracy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 xml:space="preserve">..................................... </w:t>
            </w:r>
            <w:r>
              <w:rPr>
                <w:sz w:val="22"/>
              </w:rPr>
              <w:t>zł/godz.</w:t>
            </w:r>
          </w:p>
        </w:tc>
      </w:tr>
      <w:tr>
        <w:trPr>
          <w:trHeight w:val="35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mbulatoryjne świadczenia    zdrowotne w poradni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izja oddział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 umowy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ostrych zespołów wieńcowych  (E10, E11,E12G,E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rozrusznika serca lub rejestratora arytm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rozrusznika resynchronizującego (CRT) lub innego układu modulującego kurczliwość (C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</w:t>
            </w:r>
          </w:p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kardiowertera-defibrylatora re synchronizującego (CRT-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zł/1 zabieg 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color w:val="FFFFFF"/>
                <w:sz w:val="22"/>
                <w:szCs w:val="22"/>
              </w:rPr>
            </w:pPr>
            <w:r>
              <w:rPr>
                <w:rFonts w:cs="Times New Roman"/>
                <w:color w:val="FFFFFF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kardiowertera-defibrylatora (ICD) jedno/dwujam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przez żylne elektrod rozrusznika serca lub kardiowertera lub kardiowertera-defibryl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okludera uszka przedsionka le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ewnikowanie serca / angiograf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biopsja mięśnia serc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leczenie zabiegowe zaburzeń rytmu serca &lt;18.r.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badanie elektrofizjologiczne serca EP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zaburzeń rytmu ser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(prosta) zaburzeń rytmu serca z użyciem systemu elektroanatomicznego 3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(złożona) zaburzeń rytmu serca z użyciem systemu elektroanatomicznego 3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migotania przedsionków – izolacja żył płucnych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u chorych z rozpoznaniem burzy eklektyczn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2-22T09:48:00Z</cp:lastPrinted>
  <dcterms:modified xsi:type="dcterms:W3CDTF">2017-12-22T08:51:00Z</dcterms:modified>
  <cp:revision>123</cp:revision>
  <dc:subject/>
  <dc:title>FORMULARZ OFERTOWY</dc:title>
</cp:coreProperties>
</file>