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Kardiologii: leczenie szpitalne, dyżury stacjonarne, dyżury niestacjonarne, leczenie ambulatoryjne, świadczenia zdrowotne w zakresie elektrofizjologii i elektroterapii serca oraz  kardiologii inwazyjnej, leczenie pacjentów z OZW (E10, E11, E12G, E15) (1 osoba)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11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1.12.2019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12.2017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03.01.2018r. do godz. 10:00 w Kancelarii Szpitala. O zachowaniu terminu decyduje data i godzina wpływu oferty do Udzielającego zamówienia. Otwarcie i rozstrzygnięcie konkursu odbędzie się w dniu 03.01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7-12-22T08:50:00Z</cp:lastPrinted>
  <dcterms:modified xsi:type="dcterms:W3CDTF">2017-12-22T07:52:00Z</dcterms:modified>
  <cp:revision>47</cp:revision>
  <dc:subject/>
  <dc:title>Szpital Uniwersytecki Nr 2 im dr J</dc:title>
</cp:coreProperties>
</file>