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: świadczenia z zakresu radiologii i diagnostyki obrazowej w Zakładzie Radiologii i Diagnostyki Obrazowej oraz ocena stawów i pozostałych okolic ciała w MRI w Klinice Reumatologii i Układowych Chorób Tkanki  Łącznej i Zakładzie Radiologii i Diagnostyki Obrazowej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1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</w:t>
      </w:r>
      <w:r>
        <w:rPr>
          <w:rFonts w:cs="Arial Narrow" w:ascii="Arial Narrow" w:hAnsi="Arial Narrow"/>
          <w:sz w:val="22"/>
          <w:szCs w:val="22"/>
          <w:lang w:val="pl-PL"/>
        </w:rPr>
        <w:t>mowy: do 31.12.2020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12.2017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03.01.2018r. do godz. 10:30 w Kancelarii Szpitala. O zachowaniu terminu decyduje data i godzina wpływu oferty do Udzielającego zamówienia. Otwarcie i rozstrzygnięcie konkursu odbędzie się w dniu 03.01.2018r. o godzinie 11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7-12-04T11:30:00Z</cp:lastPrinted>
  <dcterms:modified xsi:type="dcterms:W3CDTF">2017-12-27T09:23:00Z</dcterms:modified>
  <cp:revision>35</cp:revision>
  <dc:subject/>
  <dc:title>Szpital Uniwersytecki Nr 2 im dr J</dc:title>
</cp:coreProperties>
</file>