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Położnictwa, Chorób Kobiecych i Ginekologii Onkologicznej: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 (1 osoba),  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Patologii Ciąży (5 osób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Ginekologii Onkologicznej (4 osoby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w Poradni Ginekologii Onkologicznej (1 osoba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i Poradni Patologii Ciąży (1 osoba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2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18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9.12.2017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ul. Ujejskiego 75 w Bydgoszczy, w terminie do 04.01.2018r. do godz. 9:00 w Kancelarii Szpitala. O zachowaniu terminu decyduje data i godzina wpływu oferty do Udzielającego zamówienia. Otwarcie i rozstrzygnięcie konkursu odbędzie się w dniu 04.01.2018r. o godzinie 10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9:00Z</dcterms:created>
  <dc:creator>Twoja nazwa użytkownika</dc:creator>
  <dc:description/>
  <cp:keywords/>
  <dc:language>en-US</dc:language>
  <cp:lastModifiedBy>Your User Name</cp:lastModifiedBy>
  <cp:lastPrinted>2017-12-22T09:33:00Z</cp:lastPrinted>
  <dcterms:modified xsi:type="dcterms:W3CDTF">2017-12-29T09:06:00Z</dcterms:modified>
  <cp:revision>20</cp:revision>
  <dc:subject/>
  <dc:title>Szpital Uniwersytecki Nr 2 im dr J</dc:title>
</cp:coreProperties>
</file>