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052/3655356, centrala 052/3655799</w:t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a w Oddziale Klinicznym Chirurgii Ogólnej, Gastroenterologicznej, Kolorektalnej i Onkologicznej: leczenie szpitalne, leczenie ambulatoryjne, dyżury stacjonarne i niestacjonarne (1 osoba)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2.2018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owy: do 31.12.2018r.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5.01.2018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            ul. Ujejskiego 75 w Bydgoszczy, w terminie do 19.01.2017r. do godz. 10:00 w Kancelarii Szpitala. O zachowaniu terminu decyduje data i godzina wpływu oferty do Udzielającego zamówienia. Otwarcie i rozstrzygnięcie konkursu odbędzie się w dniu 19.01.2018r. o godzinie 11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9:31:00Z</dcterms:created>
  <dc:creator>Twoja nazwa użytkownika</dc:creator>
  <dc:description/>
  <cp:keywords/>
  <dc:language>en-US</dc:language>
  <cp:lastModifiedBy>Your User Name</cp:lastModifiedBy>
  <cp:lastPrinted>2017-11-23T07:59:00Z</cp:lastPrinted>
  <dcterms:modified xsi:type="dcterms:W3CDTF">2018-01-05T07:37:00Z</dcterms:modified>
  <cp:revision>24</cp:revision>
  <dc:subject/>
  <dc:title>Szpital Uniwersytecki Nr 2 im dr J</dc:title>
</cp:coreProperties>
</file>