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Centrum Interwencyjnego Leczenia Udarów Mózgu, Oddział Neurologii, Oddział Udarow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1-08T07:51:00Z</dcterms:modified>
  <cp:revision>96</cp:revision>
  <dc:subject/>
  <dc:title>FORMULARZ OFERTOWY</dc:title>
</cp:coreProperties>
</file>