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tolaryngologii i Onkologii Laryngologicznej z Pododdziałem Chirurgii Szczę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konsultacja foniatryczno-audiologiczna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badanie stroboskopowe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onkologia –diagnostyka poza pakietem onkologicznym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świadczenia zdrowotne w poradni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 projektem umowy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7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01-15T09:22:00Z</dcterms:modified>
  <cp:revision>100</cp:revision>
  <dc:subject/>
  <dc:title>FORMULARZ OFERTOWY</dc:title>
</cp:coreProperties>
</file>