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diagnostycznych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</w:t>
      </w:r>
      <w:r>
        <w:rPr/>
        <w:t>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 zmiany 6 i 12 godzinnej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. Nr 2 im. dr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8-30T11:59:00Z</cp:lastPrinted>
  <dcterms:modified xsi:type="dcterms:W3CDTF">2018-01-17T11:29:00Z</dcterms:modified>
  <cp:revision>29</cp:revision>
  <dc:subject/>
  <dc:title>FORMULARZ OFERTOWY</dc:title>
</cp:coreProperties>
</file>