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oradni Patologii Ciąży i Poradni Ginekologiczno-Położnicz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Poradnia Patologii Ciąży -  ambulatoryjne świadczenia zdrowotne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Poradnia Ginekologiczno-Położnicz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Diagnostyczny Pakiet Onkologiczn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</w:t>
            </w:r>
            <w:r>
              <w:rPr>
                <w:sz w:val="22"/>
              </w:rPr>
              <w:t xml:space="preserve">w zakresie onkologia-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 xml:space="preserve">poza pakietem onkologiczny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</w:t>
            </w:r>
            <w:r>
              <w:rPr>
                <w:sz w:val="22"/>
              </w:rPr>
              <w:t xml:space="preserve">pozostałe ambulatoryjne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 xml:space="preserve">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1-27T10:43:00Z</cp:lastPrinted>
  <dcterms:modified xsi:type="dcterms:W3CDTF">2018-01-30T10:05:00Z</dcterms:modified>
  <cp:revision>90</cp:revision>
  <dc:subject/>
  <dc:title>FORMULARZ OFERTOWY</dc:title>
</cp:coreProperties>
</file>