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sługi aparatury diagnostycznej przez techników elekroradiologii w:</w:t>
      </w:r>
    </w:p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liniki/pracowni/zakładu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4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7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9" w:hanging="720"/>
              <w:textAlignment w:val="auto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9" w:hanging="72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czas: 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ind w:left="426" w:hanging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- wykonanie badań rezonansu magnetycznego   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overflowPunct w:val="true"/>
              <w:autoSpaceDE w:val="true"/>
              <w:ind w:left="426" w:hanging="0"/>
              <w:textAlignment w:val="auto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- wykonanie badań  rentgenodiagnostycznych  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  <w:tab w:val="left" w:pos="1080" w:leader="none"/>
              </w:tabs>
              <w:overflowPunct w:val="true"/>
              <w:autoSpaceDE w:val="true"/>
              <w:snapToGrid w:val="false"/>
              <w:ind w:left="0" w:hanging="72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6 i 12 godzinnej w porze dziennej i nocnej od poniedziałku do niedzieli włącznie w tym w święta i dni wolne od prac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wezwanie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sz w:val="22"/>
                <w:szCs w:val="22"/>
              </w:rPr>
              <w:t>świadczenia diagnostyczne dla jednostek innych  niż  Szpital Uniwersytecki  Nr 2 im. dr  Jana Biziel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………………………</w:t>
            </w:r>
            <w:r>
              <w:rPr>
                <w:rFonts w:cs="Arial Narrow" w:ascii="Arial Narrow" w:hAnsi="Arial Narrow"/>
              </w:rPr>
              <w:t>.….</w:t>
            </w:r>
            <w:r>
              <w:rPr>
                <w:rFonts w:cs="Arial Narrow" w:ascii="Arial Narrow" w:hAnsi="Arial Narrow"/>
                <w:szCs w:val="22"/>
              </w:rPr>
              <w:t xml:space="preserve">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zgodnie z warunkami umowy                           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</w:t>
      </w: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Szczegółowych Warunków Umów i nie wnoszę do nich zastrzeżeń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4/ nie jestem zawieszony/a w prawie wykonywania zawodu ani ograniczony/a w wykonywaniu określonych czynności medycznych na podstawie przepisów o zawodach pielęgniarki i położnej lub przepisów o samorządzie pielęgniarki i położnej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  </w:t>
      </w: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2:00Z</dcterms:created>
  <dc:creator>Twoja nazwa użytkownika</dc:creator>
  <dc:description/>
  <cp:keywords/>
  <dc:language>en-US</dc:language>
  <cp:lastModifiedBy>Your User Name</cp:lastModifiedBy>
  <cp:lastPrinted>2018-01-30T09:54:00Z</cp:lastPrinted>
  <dcterms:modified xsi:type="dcterms:W3CDTF">2018-01-30T09:20:00Z</dcterms:modified>
  <cp:revision>31</cp:revision>
  <dc:subject/>
  <dc:title>FORMULARZ OFERTOWY</dc:title>
</cp:coreProperties>
</file>