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Klinicznym Noworodków, Wcześniaków z Intensywną Terapią Noworodka wraz z Wyjazdowym Zespołem „N”</w:t>
      </w:r>
      <w:r>
        <w:rPr>
          <w:rFonts w:cs="Arial Narrow" w:ascii="Arial Narrow" w:hAnsi="Arial Narrow"/>
          <w:sz w:val="24"/>
          <w:szCs w:val="24"/>
        </w:rPr>
        <w:t xml:space="preserve"> (22 osoby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17 osób) – obsługa aparatury diagnostycznej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Pracownia Radiologii Zabiegowej</w:t>
      </w:r>
      <w:r>
        <w:rPr>
          <w:rFonts w:cs="Arial Narrow" w:ascii="Arial Narrow" w:hAnsi="Arial Narrow"/>
          <w:sz w:val="24"/>
          <w:szCs w:val="24"/>
        </w:rPr>
        <w:t xml:space="preserve"> (3 osoby)- obsługa angiografu i ramienia C przy wykonywaniu zabiegów wewnątrznaczyniowych i hybrydowych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– do wykonywania badań rezonansu magnetycznego (4 osoby), w tym (2 osoby) do wykonywania badan densytometryczn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dziale Klinicznym Noworodków, Wcześniaków z Intensywną Terapią Noworodka wraz z Wyjazdowym Zespołem „N do 29.02.2020</w:t>
      </w:r>
      <w:r>
        <w:rPr>
          <w:rFonts w:cs="Arial Narrow" w:ascii="Arial Narrow" w:hAnsi="Arial Narrow"/>
          <w:color w:val="000000"/>
          <w:sz w:val="24"/>
          <w:szCs w:val="24"/>
        </w:rPr>
        <w:t>r.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>Zakładzie Radiologii i Diagnostyki Obrazowej do 29.02.2020r.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>Pracownia Radiologii Zabiegowej do 29.02.2020r.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linice Reumatologii i Układowych Chorób Tkanki Łącznej 29.02.2020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0.01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02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02.2018r., o godzinie 12:00 na udzielanie świadczeń przez pielęgniarki, pielęgniarzy, położne, o godzinie 12:30 na udzielanie świadczeń przez techników elektroradiologii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8-01-30T09:32:00Z</cp:lastPrinted>
  <dcterms:modified xsi:type="dcterms:W3CDTF">2018-01-30T08:37:00Z</dcterms:modified>
  <cp:revision>41</cp:revision>
  <dc:subject/>
  <dc:title>Szpital Uniwersytecki Nr 2 im dr J</dc:title>
</cp:coreProperties>
</file>