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 Klinice Położnictwa, Chorób Kobiecych i Ginekologii Onkologicznej,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i Poradni Patologii Ciąży,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zdrowotne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 wzorem umowy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Liczba godzin w miesiącu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1-30T10:03:00Z</dcterms:modified>
  <cp:revision>99</cp:revision>
  <dc:subject/>
  <dc:title>FORMULARZ OFERTOWY</dc:title>
</cp:coreProperties>
</file>