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Chirurgii Ogólnej, Gastroenterologicznej, Kolorektalnej i Onkologicznej: leczenie szpitalne, leczenie ambulatoryjne, dyżury stacjonarne i nie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 leczenie szpitalne, leczenie ambulatoryjne, dyżury stacjonarne (4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 dyżury 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 i Zaburzeń Odżywiania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natalnej Poradni Genetycznej: porady genetyczne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a: 31.12.2018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Ad b, c :30.09.2018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d: 31.03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 e: 28.02.2019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0.02.2018r. do godz. 10:00 w Kancelarii Szpitala. O zachowaniu terminu decyduje data i godzina wpływu oferty do Udzielającego zamówienia. Otwarcie i rozstrzygnięcie konkursu odbędzie się w dniu 20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5:00Z</dcterms:created>
  <dc:creator>Twoja nazwa użytkownika</dc:creator>
  <dc:description/>
  <cp:keywords/>
  <dc:language>en-US</dc:language>
  <cp:lastModifiedBy>Your User Name</cp:lastModifiedBy>
  <cp:lastPrinted>2018-02-06T12:06:00Z</cp:lastPrinted>
  <dcterms:modified xsi:type="dcterms:W3CDTF">2018-02-06T11:06:00Z</dcterms:modified>
  <cp:revision>4</cp:revision>
  <dc:subject/>
  <dc:title>Szpital Uniwersytecki Nr 2 im dr J</dc:title>
</cp:coreProperties>
</file>