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: świadczenia z zakresu radiologii i diagnostyki obrazowej, dyżury stacjonarne w Zakładzie Radiologii i Diagnostyki Obrazowej, ocena stawów w MRI w Pracowni Rezonansu Magnetycznego Kliniki Reumatologii i Układowych Chorób Tkanki  Łącznej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>mowy: do 31.03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6.02.2018r. do godz. 11:00 w Kancelarii Szpitala. O zachowaniu terminu decyduje data i godzina wpływu oferty do Udzielającego zamówienia. Otwarcie i rozstrzygnięcie konkursu odbędzie się w dniu 26.0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2-04T11:30:00Z</cp:lastPrinted>
  <dcterms:modified xsi:type="dcterms:W3CDTF">2018-02-21T13:03:00Z</dcterms:modified>
  <cp:revision>44</cp:revision>
  <dc:subject/>
  <dc:title>Szpital Uniwersytecki Nr 2 im dr J</dc:title>
</cp:coreProperties>
</file>