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Zakład Radiologii i Diagnostyki Obrazowej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Pracowna Rezonansu Magnetycznego Kliniki Reumatologii i Układowych Chorób Tkanki  Łą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 xml:space="preserve">ocena stawów w MR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sztuk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2-05T09:51:00Z</cp:lastPrinted>
  <dcterms:modified xsi:type="dcterms:W3CDTF">2018-02-21T12:16:00Z</dcterms:modified>
  <cp:revision>111</cp:revision>
  <dc:subject/>
  <dc:title>FORMULARZ OFERTOWY</dc:title>
</cp:coreProperties>
</file>