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oradni Neurologii Dziecięc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świadczeń zdrowotnych 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konsultację z zakresu neurologi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dziecięcej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1T09:30:00Z</dcterms:modified>
  <cp:revision>98</cp:revision>
  <dc:subject/>
  <dc:title>FORMULARZ OFERTOWY</dc:title>
</cp:coreProperties>
</file>