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1.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 leczenie szpitalne, dyżury stacjonarne, leczenie ambulatoryjne w Poradni Patologii Ciąży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Klinice Hematologii: leczenie szpitalne, leczenie ambulatoryjne, dyżury stacjonarne (4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 dyżury 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Chirurgii Ogólnej, Gastroenterologicznej, Kolorektalnej i Onkologicznej: dyżury stacjonarne (1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Chirurgii Ogólnej, Gastroenterologicznej, Kolorektalnej i Onkologicznej: dyżury niestacjonarne w ramach zespołu endoskopowego do tamowania krwawień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 i Zaburzeń Odżywiania: dyżury niestacjonarne w ramach zespołu endoskopowego do tamowania krwawień (5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Radiologii i Diagnostyki Obrazowej: świadczenia z zakresu radiologii i diagnostyki obrazowej, dyżury stacjonarne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, embolizacja tętniaków, guzów, przetok, malformacji naczyniowych oraz krwawień trombektomii naczyń mózgowych jako 1 operator lub 2 operator,  arteriografia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: zakładanie wkłuć centralnych, opieka nad pacjentami Oddziału Klinicznego Medycyny Ratunkowej, konsultacje w Konsultacyjnej Poradni Anestezjologicznej (28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Interwencyjnego Leczenia Udarów Mózgu, Oddziale Neurologii: wykonywanie badań elektrofizjologicznych (EMG, ENG)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trum Interwencyjnego Leczenia Udarów Mózgu, Oddział Neurologii: udzielanie konsultacji specjalistycznych w poradni, merytoryczna weryfikacja opieki nad pacjentami z udarem mózgu oraz stosowania inwazyjnych procedur leczenia udaru mózgu, udzielanie konsultacji, w tym konsultacji telefonicznych u pacjentów kwalifikowanych do leczenia inwazyjnego, merytoryczne koordynowanie i nadzorowanie badań klinicznych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Przychodni Alergologicznej z Pracownią Badań Czynnościowych Układu Oddechowego Kliniki Alergologii, Immunologii Klinicznej i Alergologii: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Neurologii Dziecięcej: leczenie ambulatoryjne, konsultacje specjalistyczne (2 osoby)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ietetyka w Klinice Gastroenterologii i Zaburzeń Odżywiani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3. psychologa w 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a)  Klinice Kardiologii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b)  konsultacje psychologiczne na wezwanie oraz pozostawanie w gotowości do udzielania w/w świadczeń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(dyżury niestacjonarne) ( 3 osob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dietetyków legitymujących się nabyciem fachowych kwalifikacji do udzielania świadczeń zdrowotnych w zakresie dietetyki,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sychologów, legitymujących się nabyciem fachowych kwalifikacji do udzielania świadczeń zdrowotnych w zakresie psychologi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1a: do 28.02.2021r.,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. 1b,1c, 1g: do 30.09.2018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 1d, 1e, 1f, 1h, 1l: do 31.03.2020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1i, 1j, 1k:,1m,3 b: do 31.03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2: do 31.12.2018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.3a: do 31.12.2020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3.2018r. do godz. 10:00 w Kancelarii Szpitala. O zachowaniu terminu decyduje data i godzina wpływu oferty do Udzielającego zamówienia. Otwarcie i rozstrzygnięcie konkursu odbędzie się w dniu 19.03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03-02T10:06:00Z</cp:lastPrinted>
  <dcterms:modified xsi:type="dcterms:W3CDTF">2018-03-05T12:24:00Z</dcterms:modified>
  <cp:revision>16</cp:revision>
  <dc:subject/>
  <dc:title>Szpital Uniwersytecki Nr 2 im dr J</dc:title>
</cp:coreProperties>
</file>