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Centrum Interwencyjnego Leczenia Udarów Mózgu,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Oddział Neur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świadczenia zdrowotn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05T08:36:00Z</dcterms:modified>
  <cp:revision>98</cp:revision>
  <dc:subject/>
  <dc:title>FORMULARZ OFERTOWY</dc:title>
</cp:coreProperties>
</file>