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Hematolog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329"/>
        <w:gridCol w:w="488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29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prowizja oddziałowa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 xml:space="preserve">onkologia –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ambulatoryj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nia zdrowotne w poradni: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 / 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 xml:space="preserve">zgodnie z projektem umow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 xml:space="preserve">zgodnie z projektem umowy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zgodnie z projektem umow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  <w:r>
        <w:rPr>
          <w:rFonts w:cs="Times New Roman"/>
        </w:rPr>
        <w:t xml:space="preserve"> </w:t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9:04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8-03-05T08:35:00Z</dcterms:modified>
  <cp:revision>9</cp:revision>
  <dc:subject/>
  <dc:title>FORMULARZ OFERTOWY</dc:title>
</cp:coreProperties>
</file>