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Oddziale Klinicznym Chirurgii Ogólnej, Gastroenter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olorekta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1T08:51:00Z</dcterms:modified>
  <cp:revision>95</cp:revision>
  <dc:subject/>
  <dc:title>FORMULARZ OFERTOWY</dc:title>
</cp:coreProperties>
</file>