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Chirurgii Ogólnej, Gastroenterologicznej, Kolorekta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postaci  dyżurów niestacjonarnych w ramach Zespołu Endoskopowego do Tamowania Krwawień: </w:t>
              <w:br/>
              <w:t xml:space="preserve">w dni powszednie  w wysok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niedzielę, święta i dni wolne od pracy w wysokości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za interwencję endoskopow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1T08:49:00Z</dcterms:modified>
  <cp:revision>91</cp:revision>
  <dc:subject/>
  <dc:title>FORMULARZ OFERTOWY</dc:title>
</cp:coreProperties>
</file>