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Centrum Interwencyjnego Leczenia Udarów Mózgu,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Oddział Neur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e przewodzenia w 1 nerwie: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ł. ruchowe + fala F, wł. czuci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5" w:hanging="28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 + fala F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czu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jednego nerwu metodą krótkich segmentów (Inching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H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Próba miasteniczna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mrugania (Blink - reflex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G jednego mięśnia ilościowe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jednego mięśnia jakoś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pojedynczego wł. mięśniowego       (SF EMG, jitter) z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Próba ischemiczna (tężyczkowa)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 …………….zł/badanie + opis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5T08:35:00Z</dcterms:modified>
  <cp:revision>97</cp:revision>
  <dc:subject/>
  <dc:title>FORMULARZ OFERTOWY</dc:title>
</cp:coreProperties>
</file>