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 Przychodni Alergologicznej z Pracownią Badań Czynnościowych Układu Oddechowego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Kliniki Alergologii, Immunologii Klinicznej i Chorób Wewnętrznych 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świadczeń zdrowotnych w poradni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zgodnie z projektem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3-05T08:36:00Z</dcterms:modified>
  <cp:revision>101</cp:revision>
  <dc:subject/>
  <dc:title>FORMULARZ OFERTOWY</dc:title>
</cp:coreProperties>
</file>