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racowni Radiologii Zabieg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embolizacja tętniaków, guzów, przetok, malformacji naczyniowych oraz krwawień jako pierwszy operator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embolizacja tętniaków, guzów, przetok, malformacji naczyniowych oraz krwawień jako drugi operator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trombektomia naczyń mózgowych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sz w:val="22"/>
              </w:rPr>
              <w:t>jako pierwszy operator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trombektomia naczyń mózgowych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sz w:val="22"/>
              </w:rPr>
              <w:t>jako drugi operator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arteriografi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1T09:24:00Z</dcterms:modified>
  <cp:revision>96</cp:revision>
  <dc:subject/>
  <dc:title>FORMULARZ OFERTOWY</dc:title>
</cp:coreProperties>
</file>