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 Oddziale Anestezjologii i Intensywnej Terapii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łożenie wkłucia centralnego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opiekę nad pacjentem Oddziału Klinicznego Medycyny Ratunkowej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>konsultacja w Konsultacyjnej Poradni Anestezjologicznej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 za pierwszą godzin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zł za każde następne pół godzin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3-01T08:54:00Z</dcterms:modified>
  <cp:revision>93</cp:revision>
  <dc:subject/>
  <dc:title>FORMULARZ OFERTOWY</dc:title>
</cp:coreProperties>
</file>