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, Chorób Kobiecych i Ginekologii Onkologicznej: leczenie szpitalne, dyżury stacjonarne, leczenie ambulatoryjne w Poradni Patologii Ciąży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Radiologii i Diagnostyki Obrazowej: świadczenia z zakresu radiologii i diagnostyki obrazowej, dyżury stacjonarne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: dyżury stacjonarne (15 osób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. a: do 28.02.2021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. b: do 30.09.2018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. c: 30.04.2019r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4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4.2018r. do godz. 14:00 w Kancelarii Szpitala. O zachowaniu terminu decyduje data i godzina wpływu oferty do Udzielającego zamówienia. Otwarcie i rozstrzygnięcie konkursu odbędzie się w dniu 19.04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3-02T10:06:00Z</cp:lastPrinted>
  <dcterms:modified xsi:type="dcterms:W3CDTF">2018-04-04T06:25:00Z</dcterms:modified>
  <cp:revision>23</cp:revision>
  <dc:subject/>
  <dc:title>Szpital Uniwersytecki Nr 2 im dr J</dc:title>
</cp:coreProperties>
</file>