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 –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nym Zakładzie Rehabilitacji -  lekarska ambulatoryjna opieka rehabilitacyjna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ie konsultacji psychiatrycznych planowych oraz konsultacji psychiatrycznych w nagłych stanach psychiatrycznych (3 osob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6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. a, c: do 31.05.2021r.,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. b: do 31.05.2019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5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ul. Ujejskiego 75 w Bydgoszczy, w terminie do 15.05.2018r. do godz. 10:00 w Kancelarii Szpitala. O zachowaniu terminu decyduje data i godzina wpływu oferty do Udzielającego zamówienia. Otwarcie i rozstrzygnięcie konkursu odbędzie się w dniu 15.05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4-30T09:17:00Z</cp:lastPrinted>
  <dcterms:modified xsi:type="dcterms:W3CDTF">2018-05-02T10:24:00Z</dcterms:modified>
  <cp:revision>32</cp:revision>
  <dc:subject/>
  <dc:title>Szpital Uniwersytecki Nr 2 im dr J</dc:title>
</cp:coreProperties>
</file>