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resie konsultacji psychiatrycz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sychiatryczna ,, planowa”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konsultacja psychiatryczna ,,w nagłych stanach psychiatrycznych”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05-02T10:24:00Z</dcterms:modified>
  <cp:revision>120</cp:revision>
  <dc:subject/>
  <dc:title>FORMULARZ OFERTOWY</dc:title>
</cp:coreProperties>
</file>