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w  Klinice Położnictwa, Chorób Kobiecych i Ginekologii Onkologicznej,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i Poradni Ginekologii Onkologicznej,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pogłębiona diagnostyka onkologiczn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sz w:val="22"/>
              </w:rPr>
              <w:t></w:t>
            </w: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za poradę w zakresie onkologia-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diagnostyka poza pakietem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onkologicznym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 projektem umowy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zgodnie z projekt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zgodnie z projektem umow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Zgodnie z art. 24 ust. 1 ustawy z dnia 29 sierpnia 1997 r. o ochronie danych osobowych informuję, iż:</w:t>
      </w:r>
      <w:r>
        <w:rPr>
          <w:rFonts w:eastAsia="Calibri" w:cs="Times New Roman"/>
          <w:sz w:val="16"/>
          <w:szCs w:val="16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Administratorem Pani/Pana danych osobowych jest Szpital Uniwersytecki nr 2 im. dr J. Biziela, z siedzibą w Bydgoszczy przy ul. Ujejskiego 75,85-168 Bydgoszcz,</w:t>
      </w:r>
      <w:r>
        <w:rPr>
          <w:rFonts w:eastAsia="Calibri" w:cs="Times New Roman"/>
          <w:sz w:val="16"/>
          <w:szCs w:val="16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Pani/Pana dane osobowe przetwarzane będą w celu przeprowadzenia niniejszego konkursu ofert,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posiada Pani/Pan prawo dostępu do treści swoich danych oraz ich poprawiania.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 xml:space="preserve">Podanie danych osobowych jest niezbędne do </w:t>
      </w:r>
      <w:r>
        <w:rPr>
          <w:rFonts w:cs="Times New Roman"/>
          <w:sz w:val="16"/>
          <w:szCs w:val="16"/>
        </w:rPr>
        <w:t>przeprowadzenia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8-05-10T11:43:00Z</dcterms:modified>
  <cp:revision>108</cp:revision>
  <dc:subject/>
  <dc:title>FORMULARZ OFERTOWY</dc:title>
</cp:coreProperties>
</file>