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Otolaryngologii i Onkologii Laryngologicznej z Pododdziałem Chirurgii Szczękowej: leczenie szpitalne   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Otolaryngologii i Onkologii Laryngologicznej z Pododdziałem Chirurgii Szczękowej: leczenie szpitalne, dyżury stacjonarne i niestacjonarne, leczenie ambulatoryjne w Poradni Chirurgii Szczękowej 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Klinicznym Medycyny Ratunkowej: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Kardiologii: świadczenia zdrowotne w zakresie elektrofizjologii i ablacji serca (1 osoba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a: do 31.03.2021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b: do 30.06.2021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c: do 30.04.2019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d: do 31.12.2019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06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6.2018r. do godz. 11:00 w Kancelarii Szpitala. O zachowaniu terminu decyduje data i godzina wpływu oferty do Udzielającego zamówienia. Otwarcie i rozstrzygnięcie konkursu odbędzie się w dniu 19.06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6-06T11:42:00Z</cp:lastPrinted>
  <dcterms:modified xsi:type="dcterms:W3CDTF">2018-06-06T09:42:00Z</dcterms:modified>
  <cp:revision>45</cp:revision>
  <dc:subject/>
  <dc:title>Szpital Uniwersytecki Nr 2 im dr J</dc:title>
</cp:coreProperties>
</file>