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Kardi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  <w:szCs w:val="22"/>
              </w:rPr>
              <w:t>badanie elektrofizjologiczne serca EPS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  <w:szCs w:val="22"/>
              </w:rPr>
              <w:t>ablacja zaburzeń rytmu serc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  <w:szCs w:val="22"/>
              </w:rPr>
              <w:t xml:space="preserve">ablacja (prosta) zaburzeń rytmu serca z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użyciem systemu elektroanatomicznego 3D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  <w:szCs w:val="22"/>
              </w:rPr>
              <w:t xml:space="preserve">ablacja (złożona) zaburzeń rytmu serca z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użyciem systemu elektroanatomicznego 3D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  <w:szCs w:val="22"/>
              </w:rPr>
              <w:t xml:space="preserve">ablacja migotania przedsionków – izolacja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żył płucnych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  <w:szCs w:val="22"/>
              </w:rPr>
              <w:t xml:space="preserve">ablacja u chorych z rozpoznaniem burzy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eklektycznej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3-02T11:12:00Z</cp:lastPrinted>
  <dcterms:modified xsi:type="dcterms:W3CDTF">2018-06-06T11:46:00Z</dcterms:modified>
  <cp:revision>120</cp:revision>
  <dc:subject/>
  <dc:title>FORMULARZ OFERTOWY</dc:title>
</cp:coreProperties>
</file>