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 Klinice Kardiolog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zczepianie/wymiana układu z funkcją resynchronizującą serca (CRT) z programowaniem urządzeń  (JGP E33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zczepianie/wymiana układu z funkcją resynchronizującą serca (CRT) bez programowania   urządzeń (JGP E33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zczepianie/wymiana kardiowertera-defibrylatora jedno-/dwujamowego z programowaniem urządzeń -(JGP E34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zczepianie/wymiana kardiowertera-defibrylatora jedno-/dwujamowego bez  programowania urządzeń -(JGP E34).</w:t>
            </w:r>
          </w:p>
          <w:p>
            <w:pPr>
              <w:pStyle w:val="Heading2"/>
              <w:widowControl/>
              <w:numPr>
                <w:ilvl w:val="0"/>
                <w:numId w:val="3"/>
              </w:numPr>
              <w:spacing w:lineRule="atLeast" w:line="100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zczepianie / wymiana CRT-D&gt;17 r. ż z programowaniem urządzeń (JGP E36);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6-14T07:15:00Z</dcterms:modified>
  <cp:revision>130</cp:revision>
  <dc:subject/>
  <dc:title>FORMULARZ OFERTOWY</dc:title>
</cp:coreProperties>
</file>