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 Oddziale Otolaryngologii i Onkologii Laryngologiczn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z Pododdziałem Chirurgii Szczękow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  <w:szCs w:val="22"/>
              </w:rPr>
              <w:t>zabiegi oto chirurgiczne z zakresu ucha zewnętrznego, środkowego i wewnętrznego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 xml:space="preserve">..wartości procedur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6-14T07:11:00Z</dcterms:modified>
  <cp:revision>127</cp:revision>
  <dc:subject/>
  <dc:title>FORMULARZ OFERTOWY</dc:title>
</cp:coreProperties>
</file>