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Anestezjologii i Intensywnej Terap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  <w:szCs w:val="22"/>
              </w:rPr>
              <w:t>zdiagnozowanie śródoperacyjne torakochirurgiczne jednego pacjenta lub interwen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skop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aspir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>drenaż jamy opłucnej lub śródpiers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nakłucie opłucnej- punkc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 xml:space="preserve">odbarczajac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unkcja płucna (nakłucie płuca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rzez skórna igłowa biopsja płuc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rzez skórna igłowa biopsja śródpiersi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15T08:42:00Z</dcterms:modified>
  <cp:revision>131</cp:revision>
  <dc:subject/>
  <dc:title>FORMULARZ OFERTOWY</dc:title>
</cp:coreProperties>
</file>