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1069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Anestezjologii i Intensywnej Terapii – konsultacje torakochirurgiczne oraz procedury przy zabiegach torakochirurgicznych (1 osoba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1069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ddziale Okulistycznym - leczenie szpitalne, dyżury stacjonarne i niestacjonarne, leczenie ambulatoryjne            (1 osoba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1069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ddziale Otolaryngologii i Onkologii laryngologicznej z Pododdziałem Chirurgii Szczękowej – zabiegi oto chirurgiczne z zakresu ucha zewnętrznego, środkowego i wewnętrznego (1 osoba), </w:t>
      </w:r>
    </w:p>
    <w:p>
      <w:pPr>
        <w:pStyle w:val="Normal"/>
        <w:numPr>
          <w:ilvl w:val="0"/>
          <w:numId w:val="4"/>
        </w:numPr>
        <w:ind w:left="1069" w:hanging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Klinice Kardiologii - wszczepianie / wymianie CRT-D&gt;17 r. ż z programowaniem urządzeń (JGP E36),   </w:t>
      </w:r>
    </w:p>
    <w:p>
      <w:pPr>
        <w:pStyle w:val="Normal"/>
        <w:ind w:left="1058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wszczepianie/wymiana układu z funkcją resynchronizującą serca (CRT) z programowaniem urządzeń  (JGP  E33), wszczepianie/wymiana układu z funkcją resynchronizującą serca (CRT) bez programowania   urządzeń (JGP E33), wszczepianie/wymiana kardiowertera-defibrylatora jedno-/dwujamowego z programowaniem urządzeń (JGP E34), wszczepianie/wymiana kardiowertera-defibrylatora jedno-/dwujamowego bez programowania urządzeń (JGP E34),  szkolenie  lekarzy Udzielającego zamówienia w zakresie wykonywania  zabiegów (1 osoba),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</w:t>
      </w:r>
      <w:r>
        <w:rPr>
          <w:rFonts w:cs="Arial Narrow" w:ascii="Arial Narrow" w:hAnsi="Arial Narrow"/>
          <w:sz w:val="22"/>
          <w:szCs w:val="22"/>
        </w:rPr>
        <w:t>z terminem rozpoczęcia udzielania świadczeń od dnia 01.08.2018r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przez fizjoterapeutę w Centrum Interwencyjnego Leczenia Udarów Mózgu, Oddziale Neurologii   (1 osoba)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</w:t>
      </w:r>
      <w:r>
        <w:rPr>
          <w:rFonts w:cs="Arial Narrow" w:ascii="Arial Narrow" w:hAnsi="Arial Narrow"/>
          <w:sz w:val="22"/>
          <w:szCs w:val="22"/>
        </w:rPr>
        <w:t>z terminem rozpoczęcia udzielania świadczeń od dnia 01.09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gr fizjoterapii legitymujących się nabyciem fachowych kwalifikacji do udzielania świadczeń zdrowotnych w zakresie rehabilitacji;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I a, I b, I c : do 31.05.2021r. 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: I d: do 3.12.2019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Ad II: do 30.09.2021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5.06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9.06.2018r. do godz. 11:00 w Kancelarii Szpitala. O zachowaniu terminu decyduje data i godzina wpływu oferty do Udzielającego zamówienia. Otwarcie i rozstrzygnięcie konkursu odbędzie się w dniu 29.06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7:00Z</dcterms:created>
  <dc:creator>Twoja nazwa użytkownika</dc:creator>
  <dc:description/>
  <cp:keywords/>
  <dc:language>en-US</dc:language>
  <cp:lastModifiedBy>Your User Name</cp:lastModifiedBy>
  <cp:lastPrinted>2018-05-11T14:09:00Z</cp:lastPrinted>
  <dcterms:modified xsi:type="dcterms:W3CDTF">2018-06-14T07:25:00Z</dcterms:modified>
  <cp:revision>42</cp:revision>
  <dc:subject/>
  <dc:title>Szpital Uniwersytecki Nr 2 im dr J</dc:title>
</cp:coreProperties>
</file>