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Oddział Anestezjologii i Intensywnej Terapii </w:t>
      </w:r>
      <w:r>
        <w:rPr>
          <w:rFonts w:cs="Arial Narrow" w:ascii="Arial Narrow" w:hAnsi="Arial Narrow"/>
          <w:sz w:val="24"/>
          <w:szCs w:val="24"/>
        </w:rPr>
        <w:t>( 37 osób) - usługi pielęgniarski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7.07.2018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wyłącznie w zakładzie leczniczym na podstawie umowy z podmiotem leczniczym prowadzącym ten zakład.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Oddziale  Anestezjologii i Intensywnej Terapii do 30.06.2019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7.06.2018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9.06.2018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9.06.2018r., o godzinie 11:00 na udzielanie świadczeń przez pielęgniarki, pielęgniarzy,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Your User Name</cp:lastModifiedBy>
  <cp:lastPrinted>2018-06-27T13:15:00Z</cp:lastPrinted>
  <dcterms:modified xsi:type="dcterms:W3CDTF">2018-06-27T11:16:00Z</dcterms:modified>
  <cp:revision>53</cp:revision>
  <dc:subject/>
  <dc:title>Szpital Uniwersytecki Nr 2 im dr J</dc:title>
</cp:coreProperties>
</file>