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Na udzielanie świadczeń zdrowotnych przez lekarza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Anestezjologii i Intensywnej Terapii – konsultacje torakochirurgiczne oraz procedury przy zabiegach torakochirurgicznych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Otolaryngologii i Onkologii Laryngologicznej z Pododdziałem Chirurgii Szczękowej – zabiegi oto chirurgiczne z zakresu ucha zewnętrznego, środkowego i wewnętrznego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z terminem rozpoczęcia udzielania świadczeń od dnia 01.08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31.05.2021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9.06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07.2018r. do godz. 10:00 w Kancelarii Szpitala. O zachowaniu terminu decyduje data i godzina wpływu oferty do Udzielającego zamówienia. Otwarcie i rozstrzygnięcie konkursu odbędzie się w dniu 16.07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5-11T14:09:00Z</cp:lastPrinted>
  <dcterms:modified xsi:type="dcterms:W3CDTF">2018-06-29T12:02:00Z</dcterms:modified>
  <cp:revision>51</cp:revision>
  <dc:subject/>
  <dc:title>Szpital Uniwersytecki Nr 2 im dr J</dc:title>
</cp:coreProperties>
</file>