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 asystowanie w zabiegach z zakresu elektrofizjologii i ablacji serc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24"/>
        <w:gridCol w:w="4677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>badanie elektrofizjologiczne serca EPS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>ablacja zaburzeń rytmu serc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(prosta) zaburzeń rytmu serca z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życiem systemu elektroanatomicznego 3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(złożona) zaburzeń rytmu serca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życiem systemu elektroanatomicznego 3D: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migotania przedsionków – izolacja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żył płucnych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u chorych z rozpoznaniem burz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lektycznej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143" w:hanging="143"/>
              <w:textAlignment w:val="auto"/>
              <w:rPr/>
            </w:pPr>
            <w:r>
              <w:rPr>
                <w:sz w:val="22"/>
              </w:rPr>
              <w:t>leczenie zabiegowe zaburzeń rytmu serca &lt;18r.ż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48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7-06T10:48:00Z</dcterms:modified>
  <cp:revision>2</cp:revision>
  <dc:subject/>
  <dc:title>FORMULARZ OFERTOWY</dc:title>
</cp:coreProperties>
</file>