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 Oddziale Anestezjologii i Intensywnej Terapii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18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rFonts w:cs="Times New Roman"/>
                <w:sz w:val="22"/>
                <w:szCs w:val="22"/>
              </w:rPr>
              <w:t>zdiagnozowanie śródoperacyjne torakochirurgiczne jednego pacjenta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rFonts w:cs="Times New Roman"/>
                <w:sz w:val="22"/>
                <w:szCs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rFonts w:cs="Times New Roman"/>
                <w:sz w:val="22"/>
                <w:szCs w:val="22"/>
              </w:rPr>
              <w:t>interwencja torakochirurgiczna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cs="Times New Roman"/>
                <w:sz w:val="22"/>
              </w:rPr>
              <w:t>konsultacja torakochirurgiczna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cs="Times New Roman"/>
                <w:sz w:val="22"/>
              </w:rPr>
              <w:t>bronchoskopia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cs="Times New Roman"/>
                <w:sz w:val="22"/>
              </w:rPr>
              <w:t>bronchoaspiracja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>drenaż jamy opłucnej lub śródpiersia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cs="Times New Roman"/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nakłucie opłucnej- punkcj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rFonts w:cs="Times New Roman"/>
                <w:sz w:val="22"/>
              </w:rPr>
              <w:t xml:space="preserve">odbarczajac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cs="Times New Roman"/>
                <w:sz w:val="22"/>
              </w:rPr>
              <w:t>punkcja płucna (nakłucie płuca)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cs="Times New Roman"/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cs="Times New Roman"/>
                <w:sz w:val="22"/>
              </w:rPr>
              <w:t>przez skórna igłowa biopsja płuca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przez skórna igłowa biopsja śródpiersia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24"/>
          <w:szCs w:val="24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/>
      </w:pPr>
      <w:r>
        <w:rPr>
          <w:rFonts w:cs="Times New Roman"/>
          <w:sz w:val="24"/>
          <w:szCs w:val="24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4"/>
          <w:szCs w:val="24"/>
        </w:rPr>
        <w:t xml:space="preserve">         </w:t>
      </w:r>
      <w:r>
        <w:rPr>
          <w:rFonts w:cs="Times New Roman"/>
          <w:sz w:val="24"/>
          <w:szCs w:val="24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35:00Z</dcterms:created>
  <dc:creator>Twoja nazwa użytkownika</dc:creator>
  <dc:description/>
  <cp:keywords/>
  <dc:language>en-US</dc:language>
  <cp:lastModifiedBy>Your User Name</cp:lastModifiedBy>
  <cp:lastPrinted>2018-03-02T11:12:00Z</cp:lastPrinted>
  <dcterms:modified xsi:type="dcterms:W3CDTF">2018-07-16T12:37:00Z</dcterms:modified>
  <cp:revision>132</cp:revision>
  <dc:subject/>
  <dc:title>FORMULARZ OFERTOWY</dc:title>
</cp:coreProperties>
</file>