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 Poradni Patologii Noworodk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8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  <w:szCs w:val="22"/>
              </w:rPr>
              <w:t xml:space="preserve">za 1 specjalistyczną konsultację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………………………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w ramach Dziecięcej Opiek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Times New Roman"/>
                <w:sz w:val="22"/>
                <w:szCs w:val="22"/>
              </w:rPr>
              <w:t xml:space="preserve">Koordynowanej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 xml:space="preserve">..zł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8-03-02T11:12:00Z</cp:lastPrinted>
  <dcterms:modified xsi:type="dcterms:W3CDTF">2018-06-28T10:43:00Z</dcterms:modified>
  <cp:revision>129</cp:revision>
  <dc:subject/>
  <dc:title>FORMULARZ OFERTOWY</dc:title>
</cp:coreProperties>
</file>