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Oddziale Otolaryngologii i Onkologii Laryngologicznej z Pododdziałem Chirurgii Szczęk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sz w:val="22"/>
              </w:rPr>
              <w:t>przyjazd do Szpitala na wezwanie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poradę w ramach Diagnost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onkologiczna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pogłębiona diagnostyka onkologiczna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</w:rPr>
              <w:t xml:space="preserve">onkologia –diagnostyka poza pakietem onkologicznym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ambulatoryjne świadczenia zdrowotne w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poradni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1 Kompleksową Ambulatoryjną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Opiekę Specjalistyczną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 xml:space="preserve">za 1 konsultację </w:t>
            </w:r>
            <w:r>
              <w:rPr>
                <w:rFonts w:cs="Symbol" w:ascii="Symbol" w:hAnsi="Symbol"/>
                <w:sz w:val="22"/>
              </w:rPr>
              <w:t>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 xml:space="preserve">zgodnie z projektem umow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 projekt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24"/>
          <w:szCs w:val="24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35:00Z</dcterms:created>
  <dc:creator>Twoja nazwa użytkownika</dc:creator>
  <dc:description/>
  <cp:keywords/>
  <dc:language>en-US</dc:language>
  <cp:lastModifiedBy>Your User Name</cp:lastModifiedBy>
  <cp:lastPrinted>2018-03-02T11:12:00Z</cp:lastPrinted>
  <dcterms:modified xsi:type="dcterms:W3CDTF">2018-09-05T11:38:00Z</dcterms:modified>
  <cp:revision>126</cp:revision>
  <dc:subject/>
  <dc:title>FORMULARZ OFERTOWY</dc:title>
</cp:coreProperties>
</file>