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Poradnia Lekarza Rodzinn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zarejestrowanego pacjent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8-29T11:13:00Z</dcterms:modified>
  <cp:revision>130</cp:revision>
  <dc:subject/>
  <dc:title>FORMULARZ OFERTOWY</dc:title>
</cp:coreProperties>
</file>