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 w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Poradni Ginekologiczno-Położniczej – leczenie ambulatoryjne (1 osoba)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dziale Klinicznym Medycyny Ratunkowej – leczenie szpitalne, dyżury stacjonarne (3 osoby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Oddziale Okulistycznym – dyżury stacjonarne i niestacjonarne (1 osoba)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Szpitalnym Zakładzie Endokrynologii i Diabetologii – leczenie ambulatoryjne, dyżury niestacjonarne, konsultacje, kompleksowa ambulatoryjna opieka specjalistyczna (1 osoba)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kresie konsultacji dermatologicznych ( 1 osoba)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Poradni Lekarza Rodzinnego – leczenie ambulatoryjne (1 osoba)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Zakładzie Radiologii i Diagnostyki Obrazowej -   świadczenia z zakresu radiologii i diagnostyki obrazowej, dyżury stacjonarne (7 osób)  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zychodni Alergologicznej z Pracownią Badań Czynnościowych Układu Oddechowego – leczenie ambulatoryjne (1 osoba),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inice Gastroenterologii i Zaburzeń Odżywiania- leczenie szpitalne, leczenie ambulatoryjne, dyżury stacjonarne (1 osoba)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10.2018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ów: </w:t>
      </w:r>
    </w:p>
    <w:p>
      <w:pPr>
        <w:pStyle w:val="TextBody"/>
        <w:overflowPunct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  <w:lang w:val="en-US"/>
        </w:rPr>
        <w:t>Ad: a, c, d, f, g: do 30.09.2021r.,</w:t>
      </w:r>
    </w:p>
    <w:p>
      <w:pPr>
        <w:pStyle w:val="TextBody"/>
        <w:overflowPunct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  <w:lang w:val="pl-PL"/>
        </w:rPr>
        <w:t xml:space="preserve">Ad: h do 30.09.2020r.,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 xml:space="preserve">Ad: e do 30.09.2019r., </w:t>
      </w:r>
    </w:p>
    <w:p>
      <w:pPr>
        <w:pStyle w:val="TextBody"/>
        <w:overflowPunct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  <w:lang w:val="pl-PL"/>
        </w:rPr>
        <w:t>Ad: b do 30.06.2021r.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 xml:space="preserve">Ad: i : do 31.12.2018r.  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6.09.2018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8.09.2018r. do godz. 11:00 w Kancelarii Szpitala. O zachowaniu terminu decyduje data i godzina wpływu oferty do Udzielającego zamówienia. Otwarcie i rozstrzygnięcie konkursu odbędzie się w dniu 18.09.2018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6:57:00Z</dcterms:created>
  <dc:creator>Twoja nazwa użytkownika</dc:creator>
  <dc:description/>
  <cp:keywords/>
  <dc:language>en-US</dc:language>
  <cp:lastModifiedBy>Your User Name</cp:lastModifiedBy>
  <cp:lastPrinted>2018-09-05T13:09:00Z</cp:lastPrinted>
  <dcterms:modified xsi:type="dcterms:W3CDTF">2018-09-05T11:09:00Z</dcterms:modified>
  <cp:revision>65</cp:revision>
  <dc:subject/>
  <dc:title>Szpital Uniwersytecki Nr 2 im dr J</dc:title>
</cp:coreProperties>
</file>