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rzychodnia Alergologiczna z Pracownią Badań Czynnościowych Układu Oddechow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8-29T11:00:00Z</dcterms:modified>
  <cp:revision>129</cp:revision>
  <dc:subject/>
  <dc:title>FORMULARZ OFERTOWY</dc:title>
</cp:coreProperties>
</file>